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8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29.12.2011</w:t>
      </w:r>
      <w:r>
        <w:rPr>
          <w:szCs w:val="28"/>
        </w:rPr>
        <w:t xml:space="preserve">  № 363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хід приватизації об’єктів комунальної власності 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міста Чернівців в 20</w:t>
      </w:r>
      <w:r>
        <w:rPr>
          <w:b/>
          <w:bCs/>
          <w:color w:val="000000"/>
          <w:szCs w:val="28"/>
          <w:lang w:val="ru-RU"/>
        </w:rPr>
        <w:t>11</w:t>
      </w:r>
      <w:r>
        <w:rPr>
          <w:b/>
          <w:bCs/>
          <w:color w:val="000000"/>
          <w:szCs w:val="28"/>
        </w:rPr>
        <w:t xml:space="preserve"> році та перелік об'єктів комунальної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</w:t>
      </w:r>
      <w:r>
        <w:rPr>
          <w:b/>
          <w:bCs/>
          <w:color w:val="000000"/>
          <w:szCs w:val="28"/>
          <w:lang w:val="ru-RU"/>
        </w:rPr>
        <w:t>12</w:t>
      </w:r>
      <w:r>
        <w:rPr>
          <w:b/>
          <w:bCs/>
          <w:color w:val="000000"/>
          <w:szCs w:val="28"/>
        </w:rPr>
        <w:t xml:space="preserve"> році</w:t>
      </w:r>
    </w:p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color w:val="000000"/>
          <w:szCs w:val="28"/>
        </w:rPr>
        <w:t>Відповідно до статей 26, 60 Закону України “Про місцеве самоврядування в Україні”, заслухавши інформацію першого заступника директора, начальника управління обліку, використання та приватизації майна департаменту економіки Волкової Л.В. про хід приватизації об’єктів комунальної власності міста Чернівців в 2011 році, розглянувши пропозиції органу приватизації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 xml:space="preserve">Інформацію про хід приватизації об’єктів комунальної власності міста Чернівців в 2011 році взяти до уваги (додається)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Затверди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ерелік об’єктів комунальної власності міста Чернівців, які підлягають приватизації в 2012 році, згідно з додатко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 xml:space="preserve">3. </w:t>
      </w:r>
      <w:r>
        <w:rPr>
          <w:color w:val="000000"/>
          <w:szCs w:val="28"/>
        </w:rPr>
        <w:t>Департаменту економіки міської ради (Хімійчук С.М.) до прийняття чергової Програми приватизації на наступні роки, здійснювати продаж об’єктів комунальної власності міста Чернівців, які підлягають приватизації в 2012 році, відповідно до вимог Програми приватизації об’єктів комунальної  власності  м.Чернівці на 2000-2002 роки,  затвердженої рішенням 15 сесії міської ради III скликання від 13.07.2000р. № 285 зі змінами і доповненнями, внесеними рішеннями 19 сесії міської ради III скликання від 28.02.2001р.           № 358 та 27 сесії міської ради III скликання від 21.03.2002 р. №514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>
          <w:color w:val="000000"/>
          <w:szCs w:val="28"/>
          <w:lang w:val="en-US"/>
        </w:rPr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Делегувати органу приватизації міської ради право змінювати, при необхідності, черговість та терміни продажу об’єктів комунальної власності міста Чернівців, які підлягають приватизації в 2012 році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5. В</w:t>
      </w:r>
      <w:r>
        <w:rPr>
          <w:b/>
          <w:szCs w:val="28"/>
        </w:rPr>
        <w:t>важати таким, що втратило чинність</w:t>
      </w:r>
      <w:r>
        <w:rPr>
          <w:szCs w:val="28"/>
        </w:rPr>
        <w:t xml:space="preserve"> з 01.01.2012 р. рішення             </w:t>
      </w:r>
      <w:r>
        <w:rPr>
          <w:b/>
          <w:szCs w:val="28"/>
        </w:rPr>
        <w:t>2 сесії Чернівецької міської ради VІ скликання від 25.01.2011 р. № 26 “</w:t>
      </w:r>
      <w:r>
        <w:rPr>
          <w:szCs w:val="28"/>
        </w:rPr>
        <w:t xml:space="preserve">Про хід приватизації об’єктів комунальної власності міста Чернівців в     2010 році та перелік об’єктів комунальної власності міста Чернівців, які підлягають приватизації в 2011 році” зі змінами та доповненнями, внесеними рішеннями </w:t>
      </w:r>
      <w:r>
        <w:rPr>
          <w:b/>
          <w:szCs w:val="28"/>
        </w:rPr>
        <w:t xml:space="preserve">6 сесії Чернівецької міської ради VІ скликання від     31.03.2011 р. № 94,  8 сесії Чернівецької міської ради VІ скликання від 28.04.2011 р. № 172 та 13 сесії Чернівецької міської ради VІ скликання від 29.09.2011 р. № 275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>
          <w:color w:val="000000"/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Вилучити з додатку проекту цього рішення пункт 4 розділу 1.2. в зв’язку з тим, що гараж на вул. Братів Руснаків, 19 знаходиться в межах центрального історичного ареалу міста Чернівців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</w:rPr>
        <w:t>7.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ішення підлягає оприлюдненню в газеті “Чернівці” та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8.</w:t>
      </w:r>
      <w:r>
        <w:rPr>
          <w:color w:val="000000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Ротаря П.Я. і керівника органу приватизації Хімійчук С.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9. </w:t>
      </w:r>
      <w:r>
        <w:rPr>
          <w:color w:val="000000"/>
          <w:szCs w:val="28"/>
        </w:rPr>
        <w:t>Контроль   за   виконанням   рішення   покласти   на 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>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5:09:00Z</dcterms:created>
  <dc:creator>*</dc:creator>
  <dc:description/>
  <cp:keywords/>
  <dc:language>en-US</dc:language>
  <cp:lastModifiedBy>PublRel</cp:lastModifiedBy>
  <cp:lastPrinted>2011-12-30T12:52:00Z</cp:lastPrinted>
  <dcterms:modified xsi:type="dcterms:W3CDTF">2012-01-10T08:16:00Z</dcterms:modified>
  <cp:revision>16</cp:revision>
  <dc:subject/>
  <dc:title> </dc:title>
</cp:coreProperties>
</file>