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505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3</w:t>
      </w:r>
    </w:p>
    <w:p>
      <w:pPr>
        <w:pStyle w:val="Normal"/>
        <w:widowControl w:val="false"/>
        <w:tabs>
          <w:tab w:val="clear" w:pos="720"/>
          <w:tab w:val="right" w:pos="1452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18  сесії  міської  ради</w:t>
      </w:r>
    </w:p>
    <w:p>
      <w:pPr>
        <w:pStyle w:val="Normal"/>
        <w:widowControl w:val="false"/>
        <w:tabs>
          <w:tab w:val="clear" w:pos="720"/>
          <w:tab w:val="right" w:pos="14520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center" w:pos="7117" w:leader="none"/>
          <w:tab w:val="right" w:pos="14535" w:leader="none"/>
        </w:tabs>
        <w:autoSpaceDE w:val="false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Розподіл видатків міського бюджету на 2012 рік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 29.12.2011   №</w:t>
      </w:r>
      <w:r>
        <w:rPr>
          <w:b/>
          <w:bCs/>
          <w:color w:val="000080"/>
          <w:sz w:val="20"/>
          <w:szCs w:val="20"/>
          <w:lang w:val="uk-UA"/>
        </w:rPr>
        <w:t xml:space="preserve"> </w:t>
      </w:r>
      <w:r>
        <w:rPr>
          <w:b/>
          <w:bCs/>
          <w:color w:val="000080"/>
          <w:sz w:val="20"/>
          <w:szCs w:val="20"/>
          <w:u w:val="single"/>
          <w:lang w:val="uk-UA"/>
        </w:rPr>
        <w:t>361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75" w:after="0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а головними розпорядниками коштів</w:t>
      </w:r>
    </w:p>
    <w:p>
      <w:pPr>
        <w:pStyle w:val="Normal"/>
        <w:widowControl w:val="false"/>
        <w:tabs>
          <w:tab w:val="clear" w:pos="720"/>
          <w:tab w:val="left" w:pos="13830" w:leader="none"/>
        </w:tabs>
        <w:autoSpaceDE w:val="false"/>
        <w:spacing w:before="182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8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14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814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79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782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677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16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5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2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7972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1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8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9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49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етодична робота, iншi заходи у сфе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родн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Фінансова підтримка громадськ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ізаці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елебачення i радiомовл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ерiодичнi видання (газети та журнали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7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21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1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ходи з організації рятування на вода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37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1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376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21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7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1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5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рганами місцевого самоврядування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ими органами виконавчої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55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7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55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4809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869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9669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685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672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1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634949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75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8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4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9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90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1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815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524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755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0158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286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549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184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31945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ечiрнi (змiннi) шко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31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7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319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ітні спеціалізовані школи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396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3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114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тернати з поглибленим вивченням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кремих предметів і курсів для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глибленоїпідготовки дітей в галуз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уки і мистецтв, фізичної культури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орту, інших галузях, ліцеї з посиленою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ійськово-фізичною підготовко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27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зашкiльнi заклади освiти, заходи i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7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4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1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4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4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1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902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зашкiльної роботи з дi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етодична робота, iншi заходи у сфе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88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89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881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родн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ентралiзованi бухгалтерiї обласних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97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67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2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973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ьких, районних відділів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1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118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помога дітям-сиротам, позбавлени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6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64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атьківського піклування, яким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иповнюється 18 ро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25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тримання та навчально-тренуваль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6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5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675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обота дитячо-юнацьких спортив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4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8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ідділ у справах сім'ї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53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03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7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534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олоді Чернівецької міської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тримання центрiв соцiальних служб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69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7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695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ля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грами i заходи центрiв соцiаль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1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17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лужб для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оціальні програми i заходи держав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2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iв у справах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по фізичній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6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3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150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ультурі таі  спорт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ведення навчально-тренуваль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борiв i змаган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ведення заходiв з нетрадицiй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идiв спорту i масових заходiв з фiзичної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культур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тримання та навчально-тренуваль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6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65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обота дитячо-юнацьких спортив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Фiнансова пiдтримка спортивних спору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2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Управлiння охорони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8736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7078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789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983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631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05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2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352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227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07198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9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4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874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98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38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0872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логовi 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22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926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84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99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77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819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танцiї швидкої та невiдклад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47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665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8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5519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едичн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84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3 з 8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48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028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56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8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1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3191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их полiклiнiк та загальних i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их стоматологiч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гальнi i спецiалiзованi стоматологiчн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984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28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73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7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7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3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5581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лiклiнi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заходи по охоронi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1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9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1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1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тралiзованi бухгалтерi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4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49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1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1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1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14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праці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3920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382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321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39951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соціального захист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населення Чернівецької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0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Iншi видатки на соціальний захист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18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188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сел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ериторiальнi центри i вiддiл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82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3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675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оцiальної допомоги на дом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мпенсацiйнi виплати за пiльгов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12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128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їзд автомобільним транспортом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кремих категорiй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мпенсацiйнi виплати за пiльгов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1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14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їзд окремих категорiй громадян н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лізничному транспор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мпенсацiйнi виплати за пiльгов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237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2371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їзд електро-транспортом окрем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тегорiй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культур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504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4959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46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39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33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14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7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65437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4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65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4 з 8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48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лагоустрiй мi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4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42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iблiоте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2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67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9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34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алаци i будинки культури, клуби та iнш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4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7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94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1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1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1545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заклади 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Школи естетичного виховання дiт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55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9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1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1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114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iнематографi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культурно-освiтнi заклади та заход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6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48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70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2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670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79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422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6841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9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7941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6166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627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75119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унального господарства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7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7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88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тацiя житлово-комунальном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осподарств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епловi мереж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лагоустрiй мi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251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2519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ерегоукрiплювальнi робо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мбiнати комунальних пiдприємств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268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2685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айоннi виробничi об'єднання та iншi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iдприємства, установи та організації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монтно-будiвельнi органiзацi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76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767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2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2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2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26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вестиційні  проек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627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627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627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627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6272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7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5 з 8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48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мпенсацiйнi виплати за пiльгов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4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їзд електро-транспортом окрем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тегорiй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заходи у сфері  електротранспорт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4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45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21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датки на проведення робіт, пов`яза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74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774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749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 будiвництвом, реконструкцiєю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монтом i утриманням автомобiль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iяльнiсть i послуги, не вiднесенi 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их категорi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хорона та раціональне використ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0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риродних 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465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331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3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14821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13521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9521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372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614119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4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31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3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56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825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825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825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8257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вестиційні  проек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72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72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72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72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728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ставрацiя пам'яток архiтекту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значе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перацiйнi видатки - паспортизацiя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iнвентаризацiя пам'яток архiтектури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ремiї по архiтектур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емлеустрi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7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хорона i рацiональне використ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емель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6 з 8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48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94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916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трати, пов'язані з наданням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бслуговуванням пільгов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вгострокових кредитів, нада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громадянам на будівництв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(реконструкцію) та придбання житл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економік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401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66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207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4205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4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66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20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60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дтримка малого і середнь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ідприємни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58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86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1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775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5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86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1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77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2553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69058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69058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69058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8243681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езервний фон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тації вирівнювання, що передаються 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539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5397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районних та міських (міст обласн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начення) бюджет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на утримання об'єкт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6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329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ільного користування чи ліквідацію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егативних наслідків діяльності об'єктів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пільного 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8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7 з 8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48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1843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18436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помоги сім'ям з дітьми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алозабезпеченим сім'ям, інвалідам з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итинства і дітям-інвалід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. бюджету місцеви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27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2729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юджетам на надання пільг та житлов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сидій населенню на оплату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електроенергії, прир.газу, послуг тепло-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одопостачання і водовідведення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вартирної плати, вивезення побутов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мітт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54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548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м бюджетам на надання пільг з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слуг зв'язку та компенсацію з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льговий проїзд окремих категорій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8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82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м бюджетам на придбання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вердого і рідкого пічного палива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1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ержавної соціальної допомоги на дітей-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иріт та дітей, позбавле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атьківського піклування, грошов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батькам-вихователям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ийомним батькам за надання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оціальних послуг у дит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20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20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20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20581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7168867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864359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48844685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243001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90170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48178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59187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952831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732700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332700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8411868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240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  <w:t xml:space="preserve">        </w:t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rPr/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8 з 8</w:t>
      </w:r>
    </w:p>
    <w:sectPr>
      <w:type w:val="nextPage"/>
      <w:pgSz w:orient="landscape" w:w="16838" w:h="11906"/>
      <w:pgMar w:left="567" w:right="567" w:gutter="0" w:header="0" w:top="170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2:33:00Z</dcterms:created>
  <dc:creator/>
  <dc:description/>
  <cp:keywords/>
  <dc:language>en-US</dc:language>
  <cp:lastModifiedBy>PublRel</cp:lastModifiedBy>
  <dcterms:modified xsi:type="dcterms:W3CDTF">2012-01-04T12:33:00Z</dcterms:modified>
  <cp:revision>2</cp:revision>
  <dc:subject/>
  <dc:title/>
</cp:coreProperties>
</file>