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887" w:leader="none"/>
        </w:tabs>
        <w:autoSpaceDE w:val="false"/>
        <w:spacing w:before="11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18  сесії  міської  ради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VІ скликання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 29.12.2011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36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Видатки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9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28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17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62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8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1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2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9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17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53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67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67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9652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81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2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15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86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54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8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194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9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9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11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3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7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1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09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6609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77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75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2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5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3851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7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8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3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87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2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2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8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1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6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51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  <w:lang w:val="en-US"/>
        </w:rPr>
      </w:pPr>
      <w:r>
        <w:rPr>
          <w:b/>
          <w:bCs/>
          <w:color w:val="00008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2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5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319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8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1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4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542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18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07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617200</w:t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8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9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i заходи центрiв соцi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8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7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01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0113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6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66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68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iдприємства, установи та організації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6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685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09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1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70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3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4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4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0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7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6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82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32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1657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1657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1657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1657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6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6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6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657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</w:t>
        <w:br/>
        <w:tab/>
        <w:tab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596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07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77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671200</w:t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 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2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7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77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7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7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74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iяльнiсть i послуги, не вiднесенi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0000</w:t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навколишнього 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  <w:br/>
      </w:r>
      <w:r>
        <w:rPr>
          <w:rFonts w:cs="Arial" w:ascii="Arial" w:hAnsi="Arial"/>
          <w:color w:val="000000"/>
          <w:sz w:val="16"/>
          <w:szCs w:val="16"/>
        </w:rPr>
        <w:t>середовища та ядерна безпе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а лiквiдацiя  надзвичай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37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37600</w:t>
        <w:br/>
      </w:r>
      <w:r>
        <w:rPr>
          <w:rFonts w:cs="Arial" w:ascii="Arial" w:hAnsi="Arial"/>
          <w:color w:val="000000"/>
          <w:sz w:val="16"/>
          <w:szCs w:val="16"/>
        </w:rPr>
        <w:t>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7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1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4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934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002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8872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8872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683508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39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32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ільного користування чи ліквідацію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84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843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 з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бвенція з держ. бюджету місцев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72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5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5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54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1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50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6886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435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446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300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7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7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18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283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27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7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11868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9 з 9</w:t>
      </w:r>
    </w:p>
    <w:sectPr>
      <w:type w:val="nextPage"/>
      <w:pgSz w:orient="landscape" w:w="16838" w:h="11906"/>
      <w:pgMar w:left="454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33:00Z</dcterms:created>
  <dc:creator/>
  <dc:description/>
  <cp:keywords/>
  <dc:language>en-US</dc:language>
  <cp:lastModifiedBy>PublRel</cp:lastModifiedBy>
  <dcterms:modified xsi:type="dcterms:W3CDTF">2012-01-04T12:33:00Z</dcterms:modified>
  <cp:revision>2</cp:revision>
  <dc:subject/>
  <dc:title/>
</cp:coreProperties>
</file>