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>
          <w:b/>
        </w:rPr>
        <w:t>Додаток 11</w:t>
      </w:r>
    </w:p>
    <w:p>
      <w:pPr>
        <w:pStyle w:val="Heading2"/>
        <w:ind w:firstLine="5387"/>
        <w:rPr/>
      </w:pPr>
      <w:r>
        <w:rPr/>
        <w:t>до рішення 18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29.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.2011 № </w:t>
      </w:r>
      <w:r>
        <w:rPr>
          <w:sz w:val="28"/>
          <w:u w:val="single"/>
          <w:lang w:val="uk-UA"/>
        </w:rPr>
        <w:t>3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на 2012 рік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990" w:leader="none"/>
          <w:tab w:val="left" w:pos="7938" w:leader="none"/>
        </w:tabs>
        <w:jc w:val="both"/>
        <w:rPr/>
      </w:pPr>
      <w:r>
        <w:rPr>
          <w:b/>
          <w:sz w:val="24"/>
          <w:lang w:val="uk-UA"/>
        </w:rPr>
        <w:tab/>
        <w:t xml:space="preserve">                         </w:t>
      </w:r>
      <w:r>
        <w:rPr/>
        <w:t>(грн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І. До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000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uk-UA"/>
              </w:rPr>
              <w:t>37500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шкодування витрат, пов’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10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 – розпорядник кошті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 xml:space="preserve">управління праці та соціального захисту населення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ремонт побутової техні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оплата до пенсій почесним громадянам мі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ільги по житлових субсиді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едплата газети «Чернівці» малозахищеним громадянам міста -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 xml:space="preserve">управління праці та соціального захисту населення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еріальна допом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еміювання та заохочення працівників комунальних служб міста, бюджетних  уст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видатків на відрядже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канцелярських, господарських товарів, сувенірної продукції для делегацій і гостей міста, друкованої продукції та придбання квіткової продук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 (проживання та харчування)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утримання музею Г. Дроздовсь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за послуги по трудових угодах, контракт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8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за навчання у вищих навчальних закладах переможниць конкурсу на «Кращу медичну сестру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 утримання підрозділів, створених при департаменті містобудівного комплексу та земельних відносин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 оплату комунальних послуг та енергоносії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і трансферти підприємствам, установам, організаці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участь в Чемпіонаті України дитячо-юнацьких команд (проведення спортивних змагань та навчально-тренувальних зборів)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 xml:space="preserve">управління по фізичній культурі та спорту міської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Оздоровлення та відпочинок дітей влітку 2012 року в заміських стаціонарних таборах області – 750000 грн., в т. ч.: на оздоровлення дітей учасників міського клубу «Паросток» - 50000 грн. - </w:t>
            </w:r>
            <w:r>
              <w:rPr>
                <w:sz w:val="28"/>
                <w:szCs w:val="28"/>
                <w:lang w:val="uk-UA"/>
              </w:rPr>
              <w:t xml:space="preserve">розпорядники коштів міського бюджету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освіти міської ради – </w:t>
            </w:r>
            <w:r>
              <w:rPr>
                <w:sz w:val="28"/>
                <w:szCs w:val="28"/>
                <w:lang w:val="uk-UA"/>
              </w:rPr>
              <w:t>700000 гр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відділ у справах сім’ї та молоді міської ради – </w:t>
            </w:r>
            <w:r>
              <w:rPr>
                <w:sz w:val="28"/>
                <w:szCs w:val="28"/>
                <w:lang w:val="uk-UA"/>
              </w:rPr>
              <w:t>50000 грн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співфінансування проекту транскордонної співпраці «Розвиток мережі подієвого туризму на Буковині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щорічної акції вшанування лідерів економічного розвитку „Визнання”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 здійснення охорони об’єкта:</w:t>
            </w:r>
            <w:r>
              <w:rPr>
                <w:sz w:val="28"/>
                <w:szCs w:val="28"/>
                <w:lang w:val="uk-UA"/>
              </w:rPr>
              <w:t xml:space="preserve"> «Реконструкція адмінприміщень під учбовий корпус університету на вул. У. Кармелюка, 21» - 100000 грн.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плату за опалення протягом опалювального періоду незавершеної будівлі об’єкта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 реставрація з реабілітацією (добудова) лікувального корпусу дитячої лікарні на вул. Буковинській, 4 - 227600 грн.</w:t>
            </w:r>
            <w:r>
              <w:rPr>
                <w:sz w:val="28"/>
                <w:szCs w:val="28"/>
                <w:lang w:val="uk-UA"/>
              </w:rPr>
              <w:t xml:space="preserve">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6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ші видат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8"/>
                <w:lang w:val="uk-UA"/>
              </w:rPr>
              <w:t>3750000</w:t>
            </w:r>
          </w:p>
        </w:tc>
      </w:tr>
    </w:tbl>
    <w:p>
      <w:pPr>
        <w:pStyle w:val="Heading2"/>
        <w:widowControl w:val="false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tabs>
          <w:tab w:val="clear" w:pos="720"/>
          <w:tab w:val="left" w:pos="7088" w:leader="none"/>
        </w:tabs>
        <w:rPr/>
      </w:pPr>
      <w:r>
        <w:rPr>
          <w:b/>
        </w:rPr>
        <w:t>Секретар Чернівецької міської ради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56:00Z</dcterms:created>
  <dc:creator>budg2</dc:creator>
  <dc:description/>
  <cp:keywords/>
  <dc:language>en-US</dc:language>
  <cp:lastModifiedBy>Admin</cp:lastModifiedBy>
  <cp:lastPrinted>2011-12-26T11:52:00Z</cp:lastPrinted>
  <dcterms:modified xsi:type="dcterms:W3CDTF">2012-01-04T09:58:00Z</dcterms:modified>
  <cp:revision>1168</cp:revision>
  <dc:subject/>
  <dc:title/>
</cp:coreProperties>
</file>