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505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10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18  сесії  міської  ради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right" w:pos="1453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9.12.2011  №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  <w:u w:val="single"/>
          <w:lang w:val="uk-UA"/>
        </w:rPr>
        <w:t>361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79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>Перелік об'єктів, видатки на які у 2012 році будуть проводи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210" w:leader="none"/>
        </w:tabs>
        <w:autoSpaceDE w:val="false"/>
        <w:spacing w:before="61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24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325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и мiсцев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25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5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3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и мiсцев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6227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и мiсцев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214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18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0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14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іння культур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65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и мiсцев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5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5539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господарства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и мiсцев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526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конструкція насосної станції "Біла" (проектні роботи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конструкція зовнішнього освітл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конструкція зовнішнього освітлення по вул. Шолом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ейхема та вул. Головній в м. Чернівцях (2 черг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зовнішнього освітлення та контакт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03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режі тролейбуса на вул. Головній від вул. Садової до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ул. Гагаріна Юрія та на вул. Гагаріна Юрія від вул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ельницького Богдана до вул. Одеської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(комплексна санація) житлових будинків 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7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77-А корп.1; № 77-Б корп.1; № 77-В корп.1 на вул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армійській (проектні роботи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идбання техніки  (замовник КП "Чернівціводоканал"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0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котелень міста  (замовник МКП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Чернівцітеплокомуненерго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водогону "Дністер-Чернівці"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лянці від насосної станції "Шубранець" до р. Прут в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йоні водозабору "Очерет" (замовник КП 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конання технічних заключень, проектних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спертизи проектів на капітальний ремонт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котелень міста (проектні роботи)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замовник МКП "Чернівцітеплокомуненерго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водопровідних мереж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Хмельницького Богдана (замовник КП 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каналізаційних мереж міста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замовник КП 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системи опалення каналізаційно-очис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оруд "Магала" із застосуваням теплових насосів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проектні роботи)  (замовник КП 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історико-архітектурного ансамблю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билянської Ольги на ділянці від вул. Кафедральної до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лощі Центральної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конання технічних заключень, проектних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спертизи проектів на реконструкцію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теплових мереж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, модернізація насосно-сил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ладнання насосної станції 3-го підйому водогону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Дністер-Чернівці" (2 черг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вул. Жванецької (водовідведенн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тротуарів на вул. Головній,  Руській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8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армійській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доріг та міжбудинкових проїзді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48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зелених насаджень в МКП "Історик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турний заповідник кладовища по вул.Зеленій"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0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контактної мережі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ніверситетській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контактної мережі на вул. Руській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ілянці від заводу "Гравітон" до площі Центральної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об"єктів озелен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конання технічних заключень, проектних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спертизи проектів на будівництво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безнапірного та напірного каналізацій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лекторів та каналізаційної насосної станції на вул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мельницького Богдан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насосної станції 2-го підйому на існуючом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дозаборі "Очерет"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еплової мережі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армійській, 97-ГТП-1Ю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зовнішнього освітл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насосної станції та напір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налізаційного трубопроводу для відведення стічних вод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 полігону ТПВ на вул.Чорнівській до діючого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налізаційного колектора на вул. Підкови Іван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притулку для безпритульних тварин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івденно-Кільцевій, 47 в м.Чернівцях (проектні роботи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міна водопровідно-каналізаційних мереж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насосної станції та напірного колектора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дключенням до діючого каналізаційного колектора в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йоні вул. Привокзально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6" w:leader="none"/>
          <w:tab w:val="right" w:pos="13594" w:leader="none"/>
          <w:tab w:val="right" w:pos="15306" w:leader="none"/>
        </w:tabs>
        <w:autoSpaceDE w:val="false"/>
        <w:spacing w:before="36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5504252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5616722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2438719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0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и мiсцев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57004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20224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825719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будівлі ЗОШ № 33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воноармійській, 152-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ідпірної стіни у дворі житл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8664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инку на вул. Кохановського Антона, 6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підпірної стіни між будинками на ву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Пирогова Миколи та вул. Київської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івництво проспекту Незалежност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879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Житловий квартал на проспекті Незалежності  (інженер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84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езпечення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приміщень будівлі ДНЗ № 49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отинській, 4-С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опалювальної котельні на вул.Чехов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2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5232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нтона,25 та тепломереж до житлових будинків на вул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Чехова Антона, 8,14 ,23,25,29 на вул. Білоусова Василя,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 та вул. Руданського Степана, 49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івництво каналізаційної мережі на вул. Гадяцькі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4313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каналізаційних та водопровідних мереж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ул. Курильській, Селятинській, Київській, Ростицькій,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ибалка Павла маршала та провул. Курильськом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івництво каналізаційного колектора ДУ 1000мм на ву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1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3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Роменській на ділянці від вул. Руської до вул. Високої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КНС і напірного каналізаційного колектору 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6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718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крорайоні "Рогізна"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гуртожитку в житловий будино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9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22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ідселенського фонду міської ради на вул. Чехов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а, 2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0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5 з 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84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комунальної медичної установ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"Міський клінічний пологовий будинок №1" ( замін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фтів) на вул. Буковинській, 1-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лаштування атономного резевного електрожив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2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2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422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лі комунальної  медичної установи "Міський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інічний пологовий будинок №1" на вул. Буковинській, 1-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 ( будівництво дизельно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4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ставрацiя пам'яток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47248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96497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0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iтектури місцевого значе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ставрація з реабілітацією (добудова) лікув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472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964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пусу дитячої лікарні на вул. Буковинській, 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перацiйнi видатки -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спортизацiя, iнвентаризацiя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м'яток архiтектури, премiї п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iтектурi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озроблення режимів використання буферної зон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"єкту Всесвітньої спадщини ЮНЕСКО: "Резиденція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ковинських митрополитів Буковини і Далмації у 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вентаризація об'єктів культурної спадщини м.Чернівці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5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95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и мiсцев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95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95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и мiсцев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95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5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0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6 з 7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0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5690581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на утрима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'єктів спіль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ристування чи ліквідацію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гативних наслідків діяльності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об'єктів спільного корист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6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обласному бюджету на утрим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ковинського обласного центру соціальної реабілітації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тей-інвалідів "Особлива дитина" (капітальні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6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420581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4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Садгір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8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384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96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снащення житлового фонду приладами обліку т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зподілу теплової енергії та холодної вод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обласному бюджету на коригування проекту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0581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Протизсувні заходи на схилах вул. Барбюса Анрі-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деської в м. Чернівцях"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9966" w:leader="none"/>
          <w:tab w:val="right" w:pos="13594" w:leader="none"/>
          <w:tab w:val="right" w:pos="15306" w:leader="none"/>
        </w:tabs>
        <w:autoSpaceDE w:val="false"/>
        <w:spacing w:before="36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55042527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56167226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399863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44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В. Михайлішин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1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7 з 7</w:t>
      </w:r>
    </w:p>
    <w:sectPr>
      <w:type w:val="nextPage"/>
      <w:pgSz w:orient="landscape" w:w="16838" w:h="11906"/>
      <w:pgMar w:left="851" w:right="32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2:32:00Z</dcterms:created>
  <dc:creator>New1</dc:creator>
  <dc:description/>
  <cp:keywords/>
  <dc:language>en-US</dc:language>
  <cp:lastModifiedBy>PublRel</cp:lastModifiedBy>
  <dcterms:modified xsi:type="dcterms:W3CDTF">2012-01-04T12:32:00Z</dcterms:modified>
  <cp:revision>2</cp:revision>
  <dc:subject/>
  <dc:title/>
</cp:coreProperties>
</file>