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12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spacing w:before="2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  до  рішення 17 сесії міської  ради 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VI скликання  </w:t>
      </w:r>
    </w:p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       20.12.2011   № </w:t>
      </w:r>
      <w:r>
        <w:rPr>
          <w:b/>
          <w:bCs/>
          <w:color w:val="000080"/>
          <w:sz w:val="20"/>
          <w:szCs w:val="20"/>
          <w:lang w:val="uk-UA"/>
        </w:rPr>
        <w:t xml:space="preserve"> 357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1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0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4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2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26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99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26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46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80"/>
          <w:sz w:val="18"/>
          <w:szCs w:val="18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3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34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1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66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95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66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5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8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 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и естетичного вихо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36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iте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2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7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70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9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7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ерховною Радою Автономної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публіки Крим, органа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24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83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83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3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3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0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89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9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8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0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9300,00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8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567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22:00Z</dcterms:created>
  <dc:creator>New1</dc:creator>
  <dc:description/>
  <cp:keywords/>
  <dc:language>en-US</dc:language>
  <cp:lastModifiedBy>PublRel</cp:lastModifiedBy>
  <dcterms:modified xsi:type="dcterms:W3CDTF">2012-01-10T08:22:00Z</dcterms:modified>
  <cp:revision>2</cp:revision>
  <dc:subject/>
  <dc:title/>
</cp:coreProperties>
</file>