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5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/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</w:rPr>
        <w:t>24.11.2011</w:t>
      </w:r>
      <w:r>
        <w:rPr>
          <w:szCs w:val="28"/>
        </w:rPr>
        <w:t xml:space="preserve"> № </w:t>
      </w:r>
      <w:r>
        <w:rPr>
          <w:i/>
          <w:szCs w:val="28"/>
        </w:rPr>
        <w:t>353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312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6 Закону України “Про місцеве самоврядування в Україні”, Положення про порядок надання матеріальної допомоги соціально незахищеним чернівчанам за рахунок коштів місцевих бюджетів, затвердженого рішенням 24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               12.02.2008 року № 511, зі змінами до нього, внесеними рішенням 54 сесії міської ради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06.2010 року № 1387, та Положення про Фонд соціального захисту населення міста Чернівців, затвердженого рішенням 48 сесії  міської 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1.2010 року № 1209 та в зв’язку з кадровими змінами, Чернівецька міська рада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 склад ради фонду соціального захисту населення міста Чернівців (додаєть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изнати такими, що втратили чинність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- пункт 1 рішення 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Cs w:val="28"/>
          <w:lang w:val="en-US"/>
        </w:rPr>
        <w:t xml:space="preserve"> </w:t>
      </w:r>
      <w:r>
        <w:rPr>
          <w:szCs w:val="28"/>
        </w:rPr>
        <w:t>(ІІІ пленарне засідання) від 25.01.2011року № 20 «Про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»;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- рішення 9 сесі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16.06.2011року № 201 «Про внесення змін до рішення 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                        (ІІІ пленарне засідання) від 25.01.2011 року № 20 «Про затвердження складу ради фонду соціального захисту населення міста Чернівців та  визнання такими, що втратили чинність, раніше прийняті рішення з цього питання»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- рішення 10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7.2011 року              № 236 «Про внесення змін в рішення 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(ІІІ пленарне засідання) від 25.01.2011 року № 20 «Про затвердження складу ради фонду соціального захисту населення міста Чернівців та  визнання такими, що втратили чинність, раніше прийняті рішення з цього питання», зі змінами до нього»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3. </w:t>
      </w:r>
      <w:r>
        <w:rPr>
          <w:szCs w:val="28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Організацію виконання рішення покласти на заступника міського голови з питань діяльності виконавчих органів міської ради Ротаря П.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5.  </w:t>
      </w:r>
      <w:r>
        <w:rPr>
          <w:szCs w:val="28"/>
        </w:rPr>
        <w:t>Контроль за виконанням цього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spacing w:lineRule="auto" w:line="288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 В. Михайлішин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07:00Z</dcterms:created>
  <dc:creator>1</dc:creator>
  <dc:description/>
  <cp:keywords/>
  <dc:language>en-US</dc:language>
  <cp:lastModifiedBy>*</cp:lastModifiedBy>
  <cp:lastPrinted>2011-10-21T12:13:00Z</cp:lastPrinted>
  <dcterms:modified xsi:type="dcterms:W3CDTF">2011-12-02T13:44:00Z</dcterms:modified>
  <cp:revision>17</cp:revision>
  <dc:subject/>
  <dc:title> </dc:title>
</cp:coreProperties>
</file>