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Cs w:val="28"/>
              </w:rPr>
            </w:pPr>
            <w:r>
              <w:rPr>
                <w:szCs w:val="28"/>
              </w:rPr>
              <w:t>Рішення 15 сесії міської р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  <w:u w:val="single"/>
              </w:rPr>
              <w:t xml:space="preserve">24.11.2011 </w:t>
            </w:r>
            <w:r>
              <w:rPr>
                <w:szCs w:val="28"/>
              </w:rPr>
              <w:t>№  35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ради фонду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го захисту населення міста Чернівців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042"/>
        <w:gridCol w:w="540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Голова ради фонду</w:t>
            </w:r>
            <w:r>
              <w:rPr>
                <w:b/>
                <w:szCs w:val="28"/>
                <w:lang w:val="ru-RU"/>
              </w:rPr>
              <w:t>:</w:t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тар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етро Якович</w:t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0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упник голови ради фонду</w:t>
            </w:r>
            <w:r>
              <w:rPr>
                <w:b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лг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льона Євгенівна</w:t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0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ади фонду</w:t>
            </w:r>
            <w:r>
              <w:rPr>
                <w:b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Бузурн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алина Вікторівна</w:t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- провідний спеціаліст відділу організації роботи з пільговими категоріями населення управління праці та соціального захисту населення міської ради 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30" w:type="dxa"/>
            <w:gridSpan w:val="4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/>
                <w:szCs w:val="28"/>
              </w:rPr>
              <w:t>Члени ради фонду</w:t>
            </w:r>
            <w:r>
              <w:rPr>
                <w:b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агрій Володимир Миколайович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депутат міської ради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за згодою)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ерезовськ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юдмила Василі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оярська                                               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ариса Які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Чернівецького міського центру зайнятості (за згодою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фінансування соціального захисту фінансового управління міської ради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Глущенк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лла Іванівна</w:t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Жибчин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тяна Василівна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начальника управління праці та соціального захисту населення міської ради</w:t>
            </w:r>
          </w:p>
        </w:tc>
      </w:tr>
      <w:tr>
        <w:trPr>
          <w:trHeight w:val="831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йцев </w:t>
            </w:r>
          </w:p>
          <w:p>
            <w:pPr>
              <w:pStyle w:val="Normal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натолій Олександрович</w:t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член президії Чернівецької міської організації ветеранів України (за згодою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Лисак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Інна Олександрівна</w:t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autoSpaceDE w:val="false"/>
              <w:ind w:left="43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директор Чернівецького комунального     територіального центру соціального обслуговування “Турбота” (за згодою)</w:t>
            </w:r>
          </w:p>
          <w:p>
            <w:pPr>
              <w:pStyle w:val="Normal"/>
              <w:autoSpaceDE w:val="false"/>
              <w:spacing w:lineRule="auto" w:line="192"/>
              <w:ind w:left="432" w:hanging="4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961"/>
      </w:tblGrid>
      <w:tr>
        <w:trPr/>
        <w:tc>
          <w:tcPr>
            <w:tcW w:w="296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рчук                             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арія Дмитрі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Том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ільвія Василівна</w:t>
            </w:r>
          </w:p>
        </w:tc>
        <w:tc>
          <w:tcPr>
            <w:tcW w:w="696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авідувач відділення організації надання адресної, грошової та натуральної допомоги Чернівецького комунального територіального центру соціального обслуговування “Турбота”, голова Чернівецького міського благодійного фонду “Милосердя”  (за згодою)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екретар Чернівецької міської ради                                         В. Михайліши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57:00Z</dcterms:created>
  <dc:creator>1</dc:creator>
  <dc:description/>
  <cp:keywords/>
  <dc:language>en-US</dc:language>
  <cp:lastModifiedBy>*</cp:lastModifiedBy>
  <cp:lastPrinted>2011-10-21T12:09:00Z</cp:lastPrinted>
  <dcterms:modified xsi:type="dcterms:W3CDTF">2011-12-02T13:44:00Z</dcterms:modified>
  <cp:revision>13</cp:revision>
  <dc:subject/>
  <dc:title/>
</cp:coreProperties>
</file>