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before="20" w:after="20"/>
        <w:rPr>
          <w:szCs w:val="36"/>
        </w:rPr>
      </w:pPr>
      <w:r>
        <w:rPr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5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4"/>
        <w:widowControl w:val="false"/>
        <w:spacing w:before="20" w:after="20"/>
        <w:jc w:val="center"/>
        <w:rPr>
          <w:b w:val="false"/>
          <w:b w:val="false"/>
          <w:sz w:val="32"/>
          <w:szCs w:val="32"/>
        </w:rPr>
      </w:pPr>
      <w:r>
        <w:rPr/>
        <w:t>Р І Ш Е Н Н Я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Cs w:val="28"/>
          <w:u w:val="single"/>
        </w:rPr>
        <w:t xml:space="preserve">24.11.2011 </w:t>
      </w:r>
      <w:r>
        <w:rPr>
          <w:szCs w:val="28"/>
        </w:rPr>
        <w:t xml:space="preserve"> № 352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затвердження в новій редакції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«Турбота» та визнання такими, що втратили чинність, раніше прийняті рішення з цього питанн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Закону України «Про соціальні послуги», Цивільного Кодексу України, статей 26, 34 Закону України «Про місцеве самоврядування в Україні», на виконання  постанов Кабінету Міністрів України від 29.12.2009 року № 1417 «Деякі питання територіальних центрів соціального обслуговування (надання соціальних послуг)» та  від 09.06.2010 року № 408 «Про внесення змін, що вносяться до постанови Кабінету Міністрів України від 29 грудня  2009 року № 1417», рішення 7 сесії Чернівецько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14.04.2011 року № 155 «Про утворення виконавчого комітету Чернівецької міської ради, визначення його чисельності та затвердження персонального складу» та в зв’язку з кадровими змінами, Черніве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1. </w:t>
      </w:r>
      <w:r>
        <w:rPr>
          <w:szCs w:val="28"/>
        </w:rPr>
        <w:t>Затвердити в новій редакції персональний склад міської соціальної комісії з питань обслуговування Чернівецьким комунальним територіальним центром соціального обслуговування «Турбота» (додається)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2. </w:t>
      </w:r>
      <w:r>
        <w:rPr>
          <w:szCs w:val="28"/>
        </w:rPr>
        <w:t>Визнати такими, що втратили чинніс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2.1.</w:t>
      </w:r>
      <w:r>
        <w:rPr>
          <w:szCs w:val="28"/>
        </w:rPr>
        <w:t xml:space="preserve"> Пункт 2. рішення 56 се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 26.08. 2010 року     № 1402   «Про внесення  змін  в  Положення  пр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рнівецький комунальний територіальний центр соціального обслуговування «Турбота» та затвердження персонального складу і Положення про міську соціальну комісію з питань обслуговування Чернівецьким комунальним територіальним центром соціального обслуговування «Турбот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>2.2.</w:t>
      </w:r>
      <w:r>
        <w:rPr>
          <w:szCs w:val="28"/>
        </w:rPr>
        <w:t xml:space="preserve"> Рішення 7 се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14.04.2011 року №124 «Про внесення змін в рішення 56 сесії Чернівецько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6.08.2010 року №1402 щодо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«Турбота» (додаток 3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3.</w:t>
      </w:r>
      <w:r>
        <w:rPr>
          <w:szCs w:val="28"/>
        </w:rPr>
        <w:t xml:space="preserve">  Рішення 9 се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16.06.2001 року №202 «Про внесення змін до складу міської соціальної комісії з питань обслуговування Чернівецьким комунальним територіальним центром соціального обслуговування «Турбота», затвердженого рішенням 7 се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14.04.2011 року №124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4.</w:t>
      </w:r>
      <w:r>
        <w:rPr>
          <w:szCs w:val="28"/>
        </w:rPr>
        <w:t xml:space="preserve"> Рішення 10 се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8.07.2011 року №235 «Про внесення змін в склад міської соціальної комісії з питань обслуговування Чернівецьким комунальним територіальним центром соціального обслуговування «Турбота», затвердженого рішенням 7 сесії Чернівецької міської ради УІ скликання від 14.04.2011 року №124».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підлягає  оприлюдненню на веб-порталі Чернівецької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заступника     міського голови з питань діяльності виконавчих органів міської ради     Ротаря П.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постійну комісію міської ради з питань охорони здоров’я, праці та соціального захисту населення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                                       В. Михайліши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2340" w:leader="none"/>
          <w:tab w:val="left" w:pos="3930" w:leader="none"/>
        </w:tabs>
        <w:spacing w:before="60" w:after="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Рішення 15 сесії міської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</w:p>
    <w:p>
      <w:pPr>
        <w:pStyle w:val="Normal"/>
        <w:rPr>
          <w:b/>
          <w:b/>
          <w:szCs w:val="28"/>
        </w:rPr>
      </w:pPr>
      <w:r>
        <w:rPr/>
        <w:t xml:space="preserve">                                                                                       </w:t>
      </w:r>
      <w:r>
        <w:rPr>
          <w:szCs w:val="28"/>
          <w:u w:val="single"/>
        </w:rPr>
        <w:t xml:space="preserve">24.11.2011 </w:t>
      </w:r>
      <w:r>
        <w:rPr>
          <w:szCs w:val="28"/>
        </w:rPr>
        <w:t>№  352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/>
      </w:pPr>
      <w:r>
        <w:rPr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С К Л А Д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Cs w:val="28"/>
        </w:rPr>
      </w:pPr>
      <w:r>
        <w:rPr>
          <w:b/>
          <w:szCs w:val="28"/>
        </w:rPr>
        <w:t xml:space="preserve">міської соціальної комісії з питань обслуговування Чернівецьким       комунальним   територіальним   центром   соціального   обслуговування            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>«Турбота»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5760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ind w:right="-108" w:hanging="0"/>
              <w:rPr/>
            </w:pPr>
            <w:r>
              <w:rPr>
                <w:b/>
                <w:szCs w:val="28"/>
              </w:rPr>
              <w:t>Голова коміс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ind w:right="-108" w:hanging="0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</w:rPr>
              <w:t xml:space="preserve">Ротар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 xml:space="preserve">Петро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szCs w:val="28"/>
              </w:rPr>
              <w:t>Я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Долга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Альона   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іння праці та соціального захисту населення 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</w:t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Секретар комісії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>Лис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Інна 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комунального територіального центру соціального обслуговування  «Турбота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Бабаєнк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>Люб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 xml:space="preserve">Миколаївна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, начальник відділу організації медичної допомоги населенню управління охорони здоров’я  міськ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>Багр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>Володими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>Микола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 xml:space="preserve">Боярська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>Лари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>Як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Чернівецької міської ради, головний лікар міської поліклініки №1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відділу фінансування соці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исту фінансового управління міськ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>Віт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 xml:space="preserve">Лари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 xml:space="preserve">Гаєвська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 xml:space="preserve">Валент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>Пет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відділу соціального обслуговуван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я інвалідів, ветеранів війни та праці управ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ння праці та соціального захисту населення Садгірської районної в місті Чернівцях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праці та соці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исту населення Шевченківської районно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місті Чернівцях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Жибчин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Тетяна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 xml:space="preserve">Василівна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праці та соціального захисту населення  міськ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>Коз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вітлан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Остапівна            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начальника управління праці та    соціального захисту населення Першотравне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ої районної в місті Чернівцях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Менчиць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>Людми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ідуюча відділенням сімейної медицини міської лікарні №4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ьоміна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>І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>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начальника відділу правового                                 забезпечення питань обліку, оренди та прива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изації комунального майна юридичного управління  міськ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>Шевель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вітлан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Cs w:val="28"/>
                <w:lang w:val="en-US"/>
              </w:rPr>
            </w:pPr>
            <w:r>
              <w:rPr>
                <w:szCs w:val="28"/>
              </w:rPr>
              <w:t>Йосип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відувач відділенням медико-соціальних п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г комунального територіального центру соціального обслуговування «Турбот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Чернівецької міської ради                          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07:00Z</dcterms:created>
  <dc:creator>1</dc:creator>
  <dc:description/>
  <cp:keywords/>
  <dc:language>en-US</dc:language>
  <cp:lastModifiedBy>PublRel</cp:lastModifiedBy>
  <cp:lastPrinted>2011-11-29T12:37:00Z</cp:lastPrinted>
  <dcterms:modified xsi:type="dcterms:W3CDTF">2011-12-07T14:24:00Z</dcterms:modified>
  <cp:revision>91</cp:revision>
  <dc:subject/>
  <dc:title> </dc:title>
</cp:coreProperties>
</file>