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атверджено</w:t>
      </w:r>
    </w:p>
    <w:p>
      <w:pPr>
        <w:pStyle w:val="Normal"/>
        <w:tabs>
          <w:tab w:val="clear" w:pos="708"/>
          <w:tab w:val="left" w:pos="7760" w:leader="none"/>
        </w:tabs>
        <w:ind w:left="5940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ішенням 15 сесії</w:t>
      </w:r>
    </w:p>
    <w:p>
      <w:pPr>
        <w:pStyle w:val="Normal"/>
        <w:tabs>
          <w:tab w:val="clear" w:pos="708"/>
          <w:tab w:val="left" w:pos="7760" w:leader="none"/>
        </w:tabs>
        <w:ind w:left="5940" w:hanging="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міської ради </w:t>
      </w:r>
      <w:r>
        <w:rPr>
          <w:rFonts w:cs="Times New Roman CYR" w:ascii="Times New Roman CYR" w:hAnsi="Times New Roman CYR"/>
          <w:szCs w:val="28"/>
          <w:lang w:val="en-US"/>
        </w:rPr>
        <w:t>VI</w:t>
      </w:r>
      <w:r>
        <w:rPr>
          <w:rFonts w:cs="Times New Roman CYR" w:ascii="Times New Roman CYR" w:hAnsi="Times New Roman CYR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7760" w:leader="none"/>
        </w:tabs>
        <w:ind w:left="5940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4.11.2011р. № 347</w:t>
      </w:r>
    </w:p>
    <w:p>
      <w:pPr>
        <w:pStyle w:val="Normal"/>
        <w:tabs>
          <w:tab w:val="clear" w:pos="708"/>
          <w:tab w:val="left" w:pos="7760" w:leader="none"/>
        </w:tabs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П   Е Р  Е  Л  І К </w:t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садівничих товариств, території яких підлягають </w:t>
      </w:r>
    </w:p>
    <w:p>
      <w:pPr>
        <w:pStyle w:val="Normal"/>
        <w:tabs>
          <w:tab w:val="clear" w:pos="708"/>
          <w:tab w:val="left" w:pos="7760" w:leader="none"/>
        </w:tabs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переведенню під індивідуальну житлову забудову відповідно до генерального плану міста Чернівців</w:t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940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778"/>
        <w:gridCol w:w="280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садівничого товариств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онячний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мотриц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Кварц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І пров.                     Пархоменка Олександ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Врожай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адівн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Гуся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Машинобудівн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Рятувальн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ирен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Авторемонтн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>
          <w:trHeight w:val="6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Частина садівничого товариства ім. Тімірязєв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Текстильн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Швейн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Природ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Золоч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оняшн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стина садівничого товариства ім. Мічурін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Явор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мерічк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Балті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Харчов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Балті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ковинк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окиря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Олімпія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Вижниц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Мічурінець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Червонофлот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Рубін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Дбайливе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игнал-2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ня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Веселк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Метролог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омашка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Університет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Лукіяновича Дени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Частина садівничого товариства “Грибок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Частина садівничого товариства “Віраж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Александрі Васіл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Підлісне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Хо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Ветеран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оді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Комет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оді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Крокус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Топор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Орхідея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Орш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Квітуча калин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Хреща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Черешеньк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Хреща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Південне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ути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Рябіна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івниче товариство “Ветеран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Вашк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астина садівничого товари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Вагонни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Таджицька –           3 провул. Пархоменка Олександ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адівниче товариство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Гвоздика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Рибалка Павла марш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b/>
          <w:szCs w:val="28"/>
        </w:rPr>
        <w:t xml:space="preserve">Секретар Чернівецької міської ради                                       В. Михайлішин             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0:00Z</dcterms:created>
  <dc:creator>PublRel</dc:creator>
  <dc:description/>
  <cp:keywords/>
  <dc:language>en-US</dc:language>
  <cp:lastModifiedBy>PublRel</cp:lastModifiedBy>
  <dcterms:modified xsi:type="dcterms:W3CDTF">2012-02-24T09:10:00Z</dcterms:modified>
  <cp:revision>1</cp:revision>
  <dc:subject/>
  <dc:title>Затверджено</dc:title>
</cp:coreProperties>
</file>