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15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24.11.2011 </w:t>
      </w:r>
      <w:r>
        <w:rPr>
          <w:sz w:val="28"/>
        </w:rPr>
        <w:t>№ 345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омадян, яким надається дозвіл на складання проектів відведення по зміні цільового призначення земельних ділянок, у власність шляхом викупу понад норму безоплатної передачі для обслуговування житлового будин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980"/>
        <w:gridCol w:w="1440"/>
        <w:gridCol w:w="2160"/>
        <w:gridCol w:w="1980"/>
        <w:gridCol w:w="306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надається земельна діля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980"/>
        <w:gridCol w:w="1440"/>
        <w:gridCol w:w="2160"/>
        <w:gridCol w:w="1980"/>
        <w:gridCol w:w="306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женар Борис Заха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женар Євгенія Захарівна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ізнянська, 1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3             (у спільну сумісну  власні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обслуговування житлового будинку  господарських будівель та спо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орендованої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а Беженара Б.З. та Беженар Є.З., зареєстрована 14.10.2011р. за № Б-4053/2; договір оренди землі №269  від 18.11.2002р.; державний акт на право постійного користування земельною ділянкою від 06.06.2001р. №475/12; витяги про реєстрацію права власності на нерухоме майно, видані Чернівецьким комунальним обласним бюро технічної інвентаризації 27.04.2011р.  № 29802482 та 12.05.2011р. №29925078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25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46:00Z</dcterms:created>
  <dc:creator>Admin</dc:creator>
  <dc:description/>
  <cp:keywords/>
  <dc:language>en-US</dc:language>
  <cp:lastModifiedBy>PublRel</cp:lastModifiedBy>
  <dcterms:modified xsi:type="dcterms:W3CDTF">2011-12-07T14:23:00Z</dcterms:modified>
  <cp:revision>3</cp:revision>
  <dc:subject/>
  <dc:title>Додаток 2</dc:title>
</cp:coreProperties>
</file>