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15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11.2011 №343</w:t>
      </w:r>
      <w:r>
        <w:rPr>
          <w:bCs/>
          <w:sz w:val="28"/>
          <w:szCs w:val="28"/>
        </w:rPr>
        <w:t xml:space="preserve">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 земельних сервітутів </w:t>
      </w:r>
      <w:r>
        <w:rPr>
          <w:b/>
          <w:sz w:val="28"/>
          <w:szCs w:val="28"/>
        </w:rPr>
        <w:t xml:space="preserve">на земельні ділянки  для здійснення та обслуговування прибудови до магазинів  і розміщення малої архітектурної форми                              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 та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норму землекористування за багатоквартирним житловим будинком на вул.Червоноармійській,77 площею 1,0173 га.</w:t>
      </w:r>
    </w:p>
    <w:p>
      <w:pPr>
        <w:pStyle w:val="Normal"/>
        <w:ind w:left="120" w:firstLine="588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Ленігевичу Михайлу Васильовичу  </w:t>
      </w:r>
      <w:r>
        <w:rPr>
          <w:sz w:val="28"/>
          <w:szCs w:val="28"/>
        </w:rPr>
        <w:t xml:space="preserve">проект відведення для встановлення меж частин земельної ділянки за адресою </w:t>
      </w:r>
      <w:r>
        <w:rPr>
          <w:b/>
          <w:sz w:val="28"/>
          <w:szCs w:val="28"/>
        </w:rPr>
        <w:t>вул.Червоноармійська,77,</w:t>
      </w:r>
      <w:r>
        <w:rPr>
          <w:sz w:val="28"/>
          <w:szCs w:val="28"/>
        </w:rPr>
        <w:t xml:space="preserve"> площею 0,0047 га, площею 0,0060 га, площею 0,0009 га та площею 0,0061 га  для укладання договору встановлення платного земельного сервітуту для здійснення та обслуговування прибудови до магазинів терміном на 5 (п’ять) років (підстава: дозволи на складання проекту відведення – рішення 11 сесії міської ради VІ скликання від 26.08.2011р. №264 (пункти 1.5, 1.6, 1.7)).</w:t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Зобов´язати Ленігевича М.В. протягом 30−календарних днів з дня прийняття цього рішення укласти з Чернівецькою міською радою договір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Неукладення договору в строк, визначений пунктом 1.2 цього рішення, є підставою для його відмі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ідприємцю Тарновецькому Василю Миколайовичу 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 Кобилянської Ольги,22,24</w:t>
      </w:r>
      <w:r>
        <w:rPr>
          <w:sz w:val="28"/>
          <w:szCs w:val="28"/>
        </w:rPr>
        <w:t xml:space="preserve">, площею 0,0060га для укладання договору встановлення платного земельного сервітуту для  розміщення малої архітектурної форми (літнього торгового майданчика) терміном на 5 (п´ять) років (підстава: дозвіл на складання проекту відведення-рішення 51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7.05.2010р. №1349 (пункт 6), договір безкоштовного користування нерухомим майном від 22.12.2008р.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Зобов´язати Тарновецького В.М. протягом 30−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Неукладення договору в строк, визначений пунктом 2.1 цього рішення, є підставою для його відміни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7:00Z</dcterms:created>
  <dc:creator>*</dc:creator>
  <dc:description/>
  <cp:keywords/>
  <dc:language>en-US</dc:language>
  <cp:lastModifiedBy>*</cp:lastModifiedBy>
  <cp:lastPrinted>2011-11-29T10:46:00Z</cp:lastPrinted>
  <dcterms:modified xsi:type="dcterms:W3CDTF">2011-12-02T13:00:00Z</dcterms:modified>
  <cp:revision>206</cp:revision>
  <dc:subject/>
  <dc:title/>
</cp:coreProperties>
</file>