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15 сесії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  <w:u w:val="single"/>
          <w:lang w:val="uk-UA"/>
        </w:rPr>
        <w:t>24.11.2011 №34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52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469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6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хонько Тетяна Григо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ченко Зоя Володимир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Курська,3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7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6  сесії міської ради УІ скликання від 31.03.2011р. №7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п.1 д.5),  свідоцтво про право власності від 28.03.1985р. №1-465, свідоцтво про право на спадщину за законом від  28.03.1985р.№1-467  </w:t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 xml:space="preserve">Генцарюк Микола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овська Оксана Іван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Городня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  <w:r>
              <w:rPr>
                <w:sz w:val="23"/>
                <w:szCs w:val="23"/>
                <w:lang w:val="uk-UA"/>
              </w:rPr>
              <w:t xml:space="preserve">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56  сесії міської ради У скликання від 26.08.2010р. №140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(п.35),  свідоцтво про право власності на нерухоме майно від 27.05.2010р. серія САА№1-750501, витяг про реєстрацію права власності на нерухоме майно від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01.02.2005р.№6382818  </w:t>
            </w:r>
          </w:p>
        </w:tc>
      </w:tr>
      <w:tr>
        <w:trPr>
          <w:trHeight w:val="30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3"/>
            </w:r>
            <w:r>
              <w:rPr>
                <w:sz w:val="28"/>
                <w:szCs w:val="28"/>
                <w:lang w:val="uk-UA"/>
              </w:rPr>
              <w:t xml:space="preserve">Павельчук Ярослав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нюк Аурелія Іванівна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Городня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49 сесії міської ради У скликання від 25.02.2010р. №124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п.28),  довідка ЧКОБТІ від 16.10.2007р. №2379, витяг про реєстрацію права власності на нерухоме майно від 11.09.2007р. №15888444</w:t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етрюк Іван Орест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юк Людмила Іванівна </w:t>
            </w:r>
          </w:p>
          <w:p>
            <w:pPr>
              <w:pStyle w:val="Normal"/>
              <w:jc w:val="center"/>
              <w:rPr>
                <w:rStyle w:val="FootnoteCharacter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рбулицького Іларія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звіл на складання проекту відведення – рішення 6  сесії міської ради УІ скликання від 31.03.2011р. №7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п.5 д.5),  договір дарування від 17.10.2002р. №1-3682, витяг про реєстрацію права власності на нерухоме майно від 03.11.2006р. №12394470 </w:t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гнійчук Оксана Серг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 Олексій Се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городська1-Б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(існуючий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Дозвіл на складання проекту відведення – рішення 2 сесії міської ради УІ скликання (І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 25.01.2011р. №3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п.2 д.5), витяг про реєстрацію права власності на нерухоме майно від 26.05.2009р. №22842314 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left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3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uk-UA"/>
      </w:rPr>
      <w:tab/>
      <w:tab/>
      <w:tab/>
      <w:tab/>
      <w:tab/>
      <w:tab/>
      <w:tab/>
      <w:tab/>
      <w:tab/>
      <w:t xml:space="preserve">                           Додаток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2"/>
          <w:szCs w:val="22"/>
        </w:rPr>
        <w:t>вул.</w:t>
      </w:r>
      <w:r>
        <w:rPr>
          <w:b/>
          <w:sz w:val="22"/>
          <w:szCs w:val="22"/>
          <w:lang w:val="uk-UA"/>
        </w:rPr>
        <w:t>Городня,4</w:t>
      </w:r>
      <w:r>
        <w:rPr>
          <w:sz w:val="22"/>
          <w:szCs w:val="22"/>
        </w:rPr>
        <w:t xml:space="preserve"> площею 0,0</w:t>
      </w:r>
      <w:r>
        <w:rPr>
          <w:sz w:val="22"/>
          <w:szCs w:val="22"/>
          <w:lang w:val="uk-UA"/>
        </w:rPr>
        <w:t>231</w:t>
      </w:r>
      <w:r>
        <w:rPr>
          <w:sz w:val="22"/>
          <w:szCs w:val="22"/>
        </w:rPr>
        <w:t xml:space="preserve">га встановити охоронну зону проходження </w:t>
      </w:r>
      <w:r>
        <w:rPr>
          <w:sz w:val="22"/>
          <w:szCs w:val="22"/>
          <w:lang w:val="uk-UA"/>
        </w:rPr>
        <w:t>ЛЕП</w:t>
      </w:r>
      <w:r>
        <w:rPr>
          <w:sz w:val="22"/>
          <w:szCs w:val="22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2"/>
          <w:szCs w:val="22"/>
          <w:lang w:val="uk-UA"/>
        </w:rPr>
        <w:t>вул.Городня,2</w:t>
      </w:r>
      <w:r>
        <w:rPr>
          <w:sz w:val="22"/>
          <w:szCs w:val="22"/>
          <w:lang w:val="uk-UA"/>
        </w:rPr>
        <w:t xml:space="preserve"> площею 0,0228га встановити охоронну зону проходження ЛЕП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23:00Z</dcterms:created>
  <dc:creator>Яворенко</dc:creator>
  <dc:description/>
  <cp:keywords/>
  <dc:language>en-US</dc:language>
  <cp:lastModifiedBy>*</cp:lastModifiedBy>
  <cp:lastPrinted>2010-12-01T10:27:00Z</cp:lastPrinted>
  <dcterms:modified xsi:type="dcterms:W3CDTF">2011-12-02T13:17:00Z</dcterms:modified>
  <cp:revision>568</cp:revision>
  <dc:subject/>
  <dc:title>Додаток  6</dc:title>
</cp:coreProperties>
</file>