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15 сесії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24.11.2011 №341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спільну сумісну власність</w:t>
      </w:r>
      <w:r>
        <w:rPr/>
        <w:t xml:space="preserve"> </w:t>
      </w:r>
    </w:p>
    <w:p>
      <w:pPr>
        <w:pStyle w:val="Normal"/>
        <w:ind w:firstLine="720"/>
        <w:jc w:val="center"/>
        <w:rPr/>
      </w:pPr>
      <w:r>
        <w:rPr/>
        <w:t xml:space="preserve"> </w:t>
      </w:r>
    </w:p>
    <w:tbl>
      <w:tblPr>
        <w:tblW w:w="150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520"/>
        <w:gridCol w:w="2358"/>
        <w:gridCol w:w="993"/>
        <w:gridCol w:w="2693"/>
        <w:gridCol w:w="1276"/>
        <w:gridCol w:w="204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ісце реєстрації  землекористува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юра Сергій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шко Галина Василів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072" w:leader="none"/>
              </w:tabs>
              <w:rPr/>
            </w:pPr>
            <w:r>
              <w:rPr>
                <w:sz w:val="28"/>
                <w:szCs w:val="28"/>
              </w:rPr>
              <w:tab/>
              <w:t>вул.Чудейська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8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Баюри С.В. та Рошко Г.В. зареєстрована 13.05.2011р. за №Р-2540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тяг про державну реєстрацію прав від 28.02.2011р. №29144094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тяг про реєстрацію права власності на нерухоме майно від 06.07.2004р. №405483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арчук Марія Михайлів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усяк Любов Микола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Рокитянська, 61-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Вакарчук М.М., Андрусяк Л.М. зареєстрована 26.09.2011р. за №В-4399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тяг про державну реєстрацію прав від 29.12.2010р. №28548245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тяг про державну реєстрацію прав від 08.09.2011р. №31237274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ідий Іван Миколайови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іда Оксана Олег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Лукіяновича Дениса, 109-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5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Гнідого І.М. та Гнідої О.О. зареєстрована 14.09.201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427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державну реєстрацію прав від 11.07.2011р. №30579138</w:t>
            </w:r>
          </w:p>
        </w:tc>
      </w:tr>
    </w:tbl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38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ab/>
      <w:tab/>
      <w:tab/>
      <w:tab/>
      <w:tab/>
      <w:tab/>
      <w:tab/>
      <w:tab/>
      <w:tab/>
      <w:tab/>
      <w:t xml:space="preserve">         Додаток 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02:00Z</dcterms:created>
  <dc:creator>Яворенко</dc:creator>
  <dc:description/>
  <cp:keywords/>
  <dc:language>en-US</dc:language>
  <cp:lastModifiedBy>*</cp:lastModifiedBy>
  <cp:lastPrinted>2011-03-03T14:46:00Z</cp:lastPrinted>
  <dcterms:modified xsi:type="dcterms:W3CDTF">2011-12-02T13:16:00Z</dcterms:modified>
  <cp:revision>774</cp:revision>
  <dc:subject/>
  <dc:title>Додаток  6</dc:title>
</cp:coreProperties>
</file>