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до  рішення  15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4.11.2011 №34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203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здюк Людмила Пав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5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ІІ пленарне засідання) від 14.04.2011р. №1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21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Круглецький Валерій Леонід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овецька,21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9 сесії міської ради УІ скликання від 16.06.2011р. №19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 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а Людмила Заха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дорівська,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14.04.2011р. №1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3 д.11), витяг про реєстрацію прав від 31.12.2010р. №806182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енко Федір Олександр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Рибалка </w:t>
            </w:r>
          </w:p>
          <w:p>
            <w:pPr>
              <w:pStyle w:val="Normal"/>
              <w:jc w:val="center"/>
              <w:rPr/>
            </w:pPr>
            <w:r>
              <w:rPr/>
              <w:t>Павла маршала,1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58 сесії міської ради У скликання від 14.10.2010р. №1455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3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лінські Петро Хараламб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1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56 сесії міської ради У скликання від 26.08.2010р. №140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дод.3 п.17), свідоцтво про право власності на житловий будинок від 31.10.1984р. №544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цко Віктор Василь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янівська,53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50 сесії міської ради У скликання від 30.03.2010р. №1268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дод.3 п.10), витяг про реєстрацію права власності на нерухоме майно від 18.01.2010р. №2506135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рега Андрій Степ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жиріцька,5-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 та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10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7.2011р. №22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.9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карь Віктор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11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2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ІІІ пленарне засідання)  від 25.01.2011р. №45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18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ман Едуард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зяславська,6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58 сесії міської ради УІ скликання від 14.10.2010р. №144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дод.3 п.19), витяг про реєстрацію права власності на нерухоме майно від 28.01.2010р. №25166348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ик Уляна Богд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їзд Смотрицький,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54 сесії міської ради У скликання від 24.06.2010р. №137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2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юкова Домніка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лтикова-Щедріна Михайла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6 сесії міської ради УІ  скликання  від 31.03.2011р. №7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2 дод.3), витяг про реєстрацію права власності на нерухоме майно від 28.02.2006р №997109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черян Катерина Васи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7 сесії міської ради УІ  скликання   (ІІ пленарне засідання) від 14.04.2011р. №13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9 дод.3), свідоцтво про право на спадщину за законом від 06.03.2002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3-335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чук Олена Фед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17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10 сесії міської ради УІ скликання від 28.07.2011р. №229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18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шивалов Олександр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емирівська,1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7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 пленарне засідання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14.04.2011р. №13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30),  договір купівлі-продажу недобудованого житлового будинку від 27.04.2000р. №2652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шнарюк Ольга Іван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ріхівська,6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7 сесії міської ради УІ  скликання  (ІІ пленарне засідання)  від 14.04.2011р. №13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6 дод.3), витяг про реєстрацію права власності на нерухоме майно від 05.05.2010р №2603550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ловатюк Любов Вікто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Виговського Івана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7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 пленарне засідання) від 14.04.2011р. №14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3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ворська Марія Пет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 Александрі Васіле,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8 сесії міської ради УІ  скликання  від 28.04.2011р. №16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2 дод.3), витяг про реєстрацію права власності на нерухоме майно від 06.01.2011р №28607674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ка Наталія Сав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ежиріцька,5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 обслуговування житлового будинку, господарських будівель і спору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7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ІІ пленарне засідання) від 14.04.2011р. №14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1.22)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іліпець Марія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рішня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9 сесії міської ради УІ  скликання  від 16.06.2011р. №188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7 дод.3),  договір купівлі-продажу житлового будинку від 28.08.2000р. №349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нищук Євгенія Олександр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пров.Тореза Моріса,10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2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ІІІ пленарне засідання)  від 25.01.2011р. №3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п.26 дод.3),  витяг про державну реєстрацію прав від 12.11.2010р. №2797512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урик Іван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ривокзальна,5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8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ід 28.04.2011р. №16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9 ),  витяг про реєстрацію права власності на нерухоме  майно від 21.04.2004р. №339822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таранчук Олена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ічова,9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 6 сесії міської ради У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ід 31.03.2011р. №7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.19 дод.3 ),  витяг про реєстрацію права власності на нерухоме  майно від 05.11.2008р. №208130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Гренчук Андрій Іллі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Левіцкого Васіле,1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 рішення  34 сесії міської ради У  скликання  від 27.11.2008р. №74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2),  рішення 50 сесії міської ради У скликання  від 30.03.2010р. №127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.4.9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27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                                                 </w:t>
    </w:r>
    <w:r>
      <w:rPr>
        <w:sz w:val="20"/>
        <w:szCs w:val="20"/>
      </w:rPr>
      <w:tab/>
      <w:tab/>
      <w:tab/>
      <w:tab/>
      <w:tab/>
      <w:tab/>
      <w:tab/>
      <w:tab/>
      <w:tab/>
      <w:tab/>
      <w:t xml:space="preserve">                    Додаток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sz w:val="22"/>
          <w:szCs w:val="22"/>
        </w:rPr>
        <w:t>вул.Левіцкого Васіле,19-А</w:t>
      </w:r>
      <w:r>
        <w:rPr>
          <w:sz w:val="22"/>
          <w:szCs w:val="22"/>
        </w:rPr>
        <w:t xml:space="preserve"> площею 0,0021га встановити зону обмеження каналізації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3:00Z</dcterms:created>
  <dc:creator>Яворенко</dc:creator>
  <dc:description/>
  <cp:keywords/>
  <dc:language>en-US</dc:language>
  <cp:lastModifiedBy>*</cp:lastModifiedBy>
  <cp:lastPrinted>2011-11-29T09:17:00Z</cp:lastPrinted>
  <dcterms:modified xsi:type="dcterms:W3CDTF">2011-12-02T13:15:00Z</dcterms:modified>
  <cp:revision>2532</cp:revision>
  <dc:subject/>
  <dc:title/>
</cp:coreProperties>
</file>