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15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4.11</w:t>
      </w:r>
      <w:r>
        <w:rPr>
          <w:b/>
          <w:bCs/>
          <w:u w:val="single"/>
        </w:rPr>
        <w:t>.2011 №3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ек Теофілія Лео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ріон Тетя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ріон Ірина Вяче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вушкіна Клавдія Лаза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рудер Домніка Дмит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римська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4.1954р. №381, витяги про реєстрацію права власності на нерухоме майно від 04.06.2003р. №708051 та від 13.05.2005р. №7232130, свідоцтва про право власності на житло від 16.07.1996р. №19725 та від 04.01.1995р. №1275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рста Алл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бка Катерин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олодіївська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48 сесії міської ради V скликання від 28.01.2010р. №1215 (пункт 33 дод.2), витяги про реєстрацію права власності на нерухоме майно від 03.12.2009р. №24669251 та від 28.02.2003р. №9807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цюк Єфросін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цюк Іван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атійчук Руслан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1.01.2010р. №15/1, витяг про реєстрацію права власності на нерухоме майно від 25.12.2007р. №17203716, свідоцтво про право власності від 15.08.2003р. САВ №92478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рисниця Роман Ю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нга Алімпія Михай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1.07.1958р. №309/12, витяг про реєстрацію права власності на нерухоме майно від 10.07.2009р. №23258978, свідоцтво про право на спадщину за законом від 20.10.1998р. №1-32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3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ab/>
      <w:tab/>
      <w:tab/>
      <w:tab/>
      <w:tab/>
      <w:t xml:space="preserve">           Додаток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1-03-11T11:12:00Z</cp:lastPrinted>
  <dcterms:modified xsi:type="dcterms:W3CDTF">2011-12-02T13:14:00Z</dcterms:modified>
  <cp:revision>1843</cp:revision>
  <dc:subject/>
  <dc:title>Додаток  2</dc:title>
</cp:coreProperties>
</file>