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до  рішення  15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 xml:space="preserve">24.11.2011 №340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та складання проектів відведення земельних ділянок в оренду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693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Нагірний Михайл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</w:t>
            </w:r>
          </w:p>
          <w:p>
            <w:pPr>
              <w:pStyle w:val="Normal"/>
              <w:jc w:val="center"/>
              <w:rPr/>
            </w:pPr>
            <w:r>
              <w:rPr/>
              <w:t>6-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Нагірному М.І. в оренду для ведення городництва  (договір оренди землі від 23.10.2007р. №4165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гірного М.І зареєстрована 13.09.2011р. за №Н-4262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 20.02.2007р.  №1363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Козак Дмитро 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ий,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.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87г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л. №2 </w:t>
            </w:r>
            <w:r>
              <w:rPr>
                <w:b/>
                <w:sz w:val="22"/>
                <w:szCs w:val="22"/>
              </w:rPr>
              <w:t>0,0066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датково)</w:t>
            </w:r>
            <w:r>
              <w:rPr>
                <w:sz w:val="22"/>
                <w:szCs w:val="22"/>
              </w:rPr>
              <w:t xml:space="preserve"> в межах «червоної лінії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их ділянок, які надані Козаку Д.І. в оренду для ведення садівництва  (договори оренди землі                             від 11.10.2007р. №4133 та №4134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а Д.І зареєстрована 13.09.2011р. за №К-426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відоцтво про право власності на нерухоме майно від  14.03.2007р.  серія ЯЯЯ №591146.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Скурчинський Володимир Яро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6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в оренду для ведення садівництва (договір оренди землі від 17.11.2008р. №538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курчинського В.Я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27.09.2011р. за №С-4431, витяг про реєстрацію права власності на нерухоме майно від 28.11.2006р. №1268176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Каленюк Євген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гратіона Петра,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, наданої в оренду 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оговір оренди землі від 27.06.2008р. №5066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енюк Є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9.2011р. за №К-4397, свідоцтво про право власності на житловий будинок від 15.08.1975р. №2302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ку Оксана Штеф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Ткачука </w:t>
            </w:r>
          </w:p>
          <w:p>
            <w:pPr>
              <w:pStyle w:val="Normal"/>
              <w:jc w:val="center"/>
              <w:rPr/>
            </w:pPr>
            <w:r>
              <w:rPr/>
              <w:t>Петра, 3-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ку О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оренду для ведення городництва  (договір оренди землі від 25.10.2007р. №4171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ку О.Ш, зареєстрована 12.09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Ю-1201/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 28.02.2006р.  №9966138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Гайдичук Парасков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 7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Гайдичук П.В. в оренду для ведення городництва  (договір оренди землі від 27.08.2007р. №4016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айдичук П.В., зареєстрована 12.09.2011р. за №Г-424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07.02.2001р.  №5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Борисова Оліт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Тореза Моріса, 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Борисовій О.Г. в оренду для ведення городництва  (договір оренди землі від 20.09.2007р. №4063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Борисової О.Г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2.09.2011р. за №Б-424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говір дарування від  19.03.1980р.  №813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Кравчук Василь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ої ділянки, яка надана Кравчуку В.М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оренду для ведення городництва  (договір оренди землі від 17.11.2008р. №5391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а В.М зареєстрована 15.09.2011р. за №К-430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  08.04.2008р. серія САВ №56585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Сердулець Дмитро Вяче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 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емельної ділянки, яка надана Сердулець М.І. в оренду для ведення садівництва  (договір оренди землі від 27.06.2008р. №5112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ердульця Д.В зареєстрована 14.09.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3595/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итяг про державну реєстрацію прав від  13.07.2011р.  №3060617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Семенюк Ілля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</w:t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емельної ділянки, яка надана Семенюку І.С. в оренду для ведення садівництва  (договір оренди землі від 29.08.2008р. №5201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еменюка І.С., зареєстрована 05.09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С-411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 05.08.2003р.  №1168921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Гамаль Марія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ховинська,5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, яка над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амаль М.С. в оренду для ведення городництва  (договір оренди землі від 05.11.2007р. №4211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маль М.С зареєстрована 05.09.2011р. за №Г-4128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 06.05.2004р.  №3512241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Макарчук Віра Пантеле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їзна,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карчук В.П. в оренду для ведення садівництва  (договір оренди землі від 05.02.2008р. №4479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арчук В.П. зареєстрована 05.09.2011р. за №М-411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 16.03.2005р.  №6746957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Горбунова Мар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яка надана Горбуновій М.М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 оренду для ведення садівництва  (договір оренди землі від 08.12.2008р. №5487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унової М.М зареєстрована 07.09.2011р. за №Г-416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итяг про реєстрацію права власності на нерухоме майно від  13.12.2005р.  №9261104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мак Орис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ка,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 №2 0,02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их ділянок, які надані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Чермак О.І. в оренду для ведення індивідуального садівництва  (договори оренди землі від 17.05.2005р. №1871 та №1872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мак О.І зареєстрована 19.09.2011р. за №Ч-433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державну реєстрацію прав від  12.05.2011р.   №29922837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Гончар Федір Гаври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 (договір оренди землі від 25.04.2008р. №4803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нчара Ф.Г., зареєстрована 08.09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4179, свідоцтво про право приватної  власності на житловий будинок  від 21.12.1984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16/52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>Курносов Анатолій Олекс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тко Анатолій Арте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1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 (договір оренди землі від 25.06.2008р. №5017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рносова А.О., зареєстрована 09.09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421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житло від 30.12.1997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6515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Бзовий Емануїл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5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15.02.2008р. №4525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зового Е.Г. зареєстрована 13.09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4265, договір купівлі-продажу від 12.11.197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-1329,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>Бужніца Вікто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лащук Марія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ча Діа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лащук Тетяна Ауре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онштадська,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орендованої земельної ділянки  для ведення садівництва (договір оренди землі від 08.02.2008р. №449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ужніци В.М., Ілащук М.К., Карчі Д.М., Ілащук Т.А. зареєстровані 16.09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1263/2 та від 02.09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-4098, витяг про реєстрацію права власності на нерухоме майно від 10.08.200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508225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>Пітик Іри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рля Наталія 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ежанська,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 (договір оренди землі від 27.06.2008р. №5073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ітик І.Г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рлі Н.А., зареєстрована 19.09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4306/3, витяг про реєстрацію права власності на нерухоме майно від 12.07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6674272, витяг про реєстрацію права власності на нерухоме майно від 12.07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6674182.</w:t>
            </w:r>
          </w:p>
        </w:tc>
      </w:tr>
      <w:tr>
        <w:trPr>
          <w:trHeight w:val="19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Загородний Іван Дем’янович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йка Івана,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 (договір оренди землі від 23.09.2008р. №5283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городного І.Д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09.2011р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 №З-4387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 18.10.2005р. №8667652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Дікал Марія Василів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манська,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 (договір оренди землі від 09.11.2005р. №231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Дікал М.В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15.09.201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Д-4304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 власності на нерухоме майно від 16.03.2004р. №3086349, свідоцтво на спадщину за законом від 19.01.2004р. №179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Клим Ган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7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 №2 0,1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 (договори оренди земл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0.09.2008р. №5255 та №525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им Г.В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2.09.201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4379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ідоцтво про право на спадщину за заповітом від 17.09.1997р. №764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Косоловська Вероня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гова,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оговір оренди земл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4.10.2007р. №408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соловської В.Г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14.09.201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4278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28.03.2006р. №10220482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>Величко Віктор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15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Величку В.Д. в оренду для ведення городництва  (договір оренди землі від 12.05.2008р. №4854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Величка В.Д зареєстрована 21.09.2011р. за №В-4369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ідоцтво про право власності на нерухоме майно від  02.04.2007р. серія ЯЯЯ №586001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>Мамчур Павл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Тореза Моріса,7-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Мамчуру П.І. в оренду для ведення садівництва  (договір оренди землі від 25.03.2009р. №5768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амчура П.І зареєстрована 29.09.2011р. за №М-243/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відоцтво про право власності на нерухоме майно від  29.09.2005р.  серія ЯЯЯ №169520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>Павлюк Ів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бюк Людмил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Старожучківський,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люку І.В. та Рибюк Л.В. в оренду для ведення городництва  (договір оренди землі від 25.06.2008р. №5011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Рибюк Л.В. т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юка І.В. зареєстрована 06.09.2011р. за №Р-41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житло від 26.07.1996р. №1991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 26.02.2007р.  №13703587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6"/>
            </w:r>
            <w:r>
              <w:rPr/>
              <w:t xml:space="preserve">Веделюк Василь Іванович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Берегометський,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в оренду 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говір оренди землі від 20.09.2007р. №4065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еделюка В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9.2011р. №В-440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итяг про реєстрацію прав власності на нерухоме майно від  04.11.2004р. №5311133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7"/>
            </w:r>
            <w:r>
              <w:rPr/>
              <w:t xml:space="preserve">Королюк Дмитро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олюк Гали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мбал Ганна Олександрів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в оренду для ведення город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 землі від 02.09.2008р. №521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олюка Д.О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люк Г.С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мбал Г.О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9.2011р. №К-4355/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від 10.11.2004р. №42174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8"/>
            </w:r>
            <w:r>
              <w:rPr/>
              <w:t xml:space="preserve">Надолинна Валентина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олинна Анна Микола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інчук Ю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олинна Тетяна Анд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женіца Олег Георгій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пинська,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в оренду для ведення садівниц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говір оренди землі від 02.04.2008р. №4676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долинної В.С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долинної А.М.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Грінчука Ю.В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долинної Т.А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уженіци О.В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9.2011р. №Кол-4357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витяги  про реєстрацію права власності на нерухоме майно від 04.12.2006р. №12753336 та від 25.12.2006р. №13034730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Style w:val="FootnoteCharacters"/>
                <w:rStyle w:val="FootnoteAnchor"/>
              </w:rPr>
              <w:footnoteReference w:id="29"/>
            </w:r>
            <w:r>
              <w:rPr/>
              <w:t xml:space="preserve">Дудка Світлана Сергії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дка Роман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дка Анатолій Харлам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лоус Степан Михайл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лоус Микола Михайл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лоус Штефанія Степан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Дроздова Антоніна Іванів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тківська,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в оренду для ведення садівництва  (договір оренди землі від 27.06.2008р. №5143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здової А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ки С.С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ки Р.А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ки А.Х.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ілоуса С.М.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ілоуса М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оус Ш.С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9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443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 29.03.2007р. серія ЯЯЯ №591038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житло від 14.01.2000р. №3457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купівлі-продажу від 22.05.199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736.</w:t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>
          <w:color w:val="000000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13" w:gutter="0" w:header="720" w:top="993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23.10.2007р. №416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и з 15.11.2011р. до 24.11.2012р. договори оренди землі від 11.10.2007р. №4133 та №413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17.11.2008р. №538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27.06.2008р. №506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27.08.2007р. №401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20.09.2007р. №406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17.11.2008р. №539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27.06.2008р. №511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29.08.2008р. №520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1р. до 24.11.2012р. договір оренди землі від 05.11.2007р. №421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1р. до 24.11.2012р. договір оренди землі від 05.02.2008р. №447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1.11.2011р. до 24.11.2012р. договір оренди землі від 08.12.2008р. №5487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25.04.2008р. №480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Вважати поновленим з 15.11.2011р. до 24.11.2012р. договір оренди землі від 25.06.2008р. №501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15.02.2008р. №452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1р. до 24.11.2012р. договір оренди землі від 08.02.2008р. №449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11р. до 24.11.2012р. договір оренди землі від 27.06.2008р. №5073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23.09.2008р. №5283.</w:t>
      </w:r>
    </w:p>
    <w:p>
      <w:pPr>
        <w:pStyle w:val="Footnot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Footnot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1.11.2011р. до 24.11.2012р. договір оренди землі від 09.11.2005р. №231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ори оренди землі від 10.09.2008р. №5225 та №5256.</w:t>
      </w:r>
    </w:p>
    <w:p>
      <w:pPr>
        <w:pStyle w:val="Footnot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04.10.2007р. №4087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12.05.2008р. №4854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25.03.2009р. №5768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25.06.2008р. №5011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20.09.2007р. №4065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02.09.2008р. №5213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02.04.2008р. №4676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 24.11.2012р. договір оренди землі від 27.06.2008р. №514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 xml:space="preserve">                      Продовження додатку 2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1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9:00Z</dcterms:created>
  <dc:creator>K7</dc:creator>
  <dc:description/>
  <cp:keywords/>
  <dc:language>en-US</dc:language>
  <cp:lastModifiedBy>*</cp:lastModifiedBy>
  <cp:lastPrinted>2011-11-28T15:26:00Z</cp:lastPrinted>
  <dcterms:modified xsi:type="dcterms:W3CDTF">2011-12-02T13:06:00Z</dcterms:modified>
  <cp:revision>268</cp:revision>
  <dc:subject/>
  <dc:title>Додаток  6</dc:title>
</cp:coreProperties>
</file>