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b/>
        </w:rPr>
        <w:t>до  рішення 15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</w:t>
      </w:r>
      <w:r>
        <w:rPr>
          <w:b/>
          <w:u w:val="single"/>
        </w:rPr>
        <w:t>24.11.2011 №33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615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526"/>
        <w:gridCol w:w="2405"/>
        <w:gridCol w:w="989"/>
        <w:gridCol w:w="2270"/>
        <w:gridCol w:w="1842"/>
        <w:gridCol w:w="1954"/>
        <w:gridCol w:w="738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 мітка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кар Микола Георгійович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ойка Івана,2-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звіл на складання проекту відведення- рішення 8 сесії міської ради VІ скликання           від 28.04.2011р. №159 (д.3 п.8), витяг про реєстрацію права власності на нерухоме майно від 28.07.2009р. №23420830)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врилюк Ігор Костянтинович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.Піщаний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2</w:t>
            </w:r>
            <w:r>
              <w:rPr>
                <w:sz w:val="16"/>
                <w:szCs w:val="16"/>
              </w:rPr>
              <w:t>(додатково в межах «червоної лінії»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віл на складання проекту відведення- рішення 7 сесії міської ради VІ скликання            (ІІ пленарне засідання)          від 14.04.2011р. №129 (д.3 п.3), витяг про реєстрацію права власності на нерухоме майно від 30.08.2007р. №15763245)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Бордіян Аурел Григорович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озівська,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42</w:t>
            </w: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віл на складання проекту відведення- рішення 54 сесії міської ради V скликання           від 24.06.2010р. №1368 (д.3 п.9), витяг про реєстрацію права власності на нерухоме майно від 16.12.2003р. №2314009)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чова Мирослава Іванівна 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исарєва Дмитра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2</w:t>
            </w: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- рішення 7 сесії міської ради V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(ІІ пленарне засідання)          від 14.04.2011р. №129 (п.30), витяг про реєстрацію права власності на нерухоме майно від 21.02.2006р. №9893784)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ельєв Віктор Кири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вельєва Галина Степ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вельєв Олександр Вікт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вельєв Сергій Вікторович </w:t>
            </w:r>
          </w:p>
          <w:p>
            <w:pPr>
              <w:pStyle w:val="Normal"/>
              <w:rPr>
                <w:rStyle w:val="FootnoteCharacters"/>
              </w:rPr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одільська,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Дозвіл на складання проекту відведення- рішення 10 сесії міської ради VІ скликання           від 28.07.2011р. №215 (п.2 д.3), витяг про реєстрацію права власності на нерухоме майно від 07.10.2008р. №20487014)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арик Петро Володими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ександрі Васіле,68-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3</w:t>
            </w: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Дозвіл на складання проекту відведення- рішення 56 сесії міської ради V скликання           від 26.08.2010р. №1405 (п.10 д.3), витяг про реєстрацію права власності на нерухоме майно від 28.01.2008р. №17516985)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6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22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 xml:space="preserve">Продовження додатку </w:t>
    </w:r>
    <w:r>
      <w:rPr>
        <w:sz w:val="20"/>
        <w:szCs w:val="20"/>
        <w:lang w:val="en-US"/>
      </w:rPr>
      <w:t>4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2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2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22:00Z</dcterms:created>
  <dc:creator>K7</dc:creator>
  <dc:description/>
  <cp:keywords/>
  <dc:language>en-US</dc:language>
  <cp:lastModifiedBy>*</cp:lastModifiedBy>
  <cp:lastPrinted>2010-08-03T12:27:00Z</cp:lastPrinted>
  <dcterms:modified xsi:type="dcterms:W3CDTF">2011-12-02T13:11:00Z</dcterms:modified>
  <cp:revision>3012</cp:revision>
  <dc:subject/>
  <dc:title>Додаток 8</dc:title>
</cp:coreProperties>
</file>