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15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</w:t>
      </w:r>
      <w:r>
        <w:rPr>
          <w:b/>
          <w:u w:val="single"/>
        </w:rPr>
        <w:t>24.11.2011 №3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2409"/>
        <w:gridCol w:w="993"/>
        <w:gridCol w:w="1843"/>
        <w:gridCol w:w="1701"/>
        <w:gridCol w:w="1276"/>
        <w:gridCol w:w="1276"/>
      </w:tblGrid>
      <w:tr>
        <w:trPr>
          <w:trHeight w:val="1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япіна Олена Олександ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смонавтів, 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япіної О.О. зареєстрована  13.09.2011р. за №С-426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свідоцтво про право на спадщину за законом від 27.01.2000р. №17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арич Зінаїда Микола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ршавська, 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варич З.М. зареєстрована  12.09.2011р. за №З-2852/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0.09.2007р. №1600500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відоцтво про право на спадщину за заповітом від 01.06.2001р. №2303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датова Тетяна Арсе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лдатова Ірина Володими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Галицького Семена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датової Т.А., Солдатової І.В. зареєстрована  01.09.2011р. за №С-408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відоцтво про право на спадщину за законом від 30.07.1999р. №128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відоцтво про право на спадщину за заповітом від 05.06.2009р. №286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договір дарування частини житлового будинку від 16.06.2009р. №3006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Микола Вале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а,124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амаля М.В зареєстрована 14.09.2011р. за №Г-4275, рішення 11 сесії міської ради            VI скликання від 26.08.2011р. №25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33.1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нко Оле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утильська,2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земельної ділянки, яка знаходилась в тимчасовому користуванні Веренко О.В. (договір на право тимчасового користування землею (в тому числі на умовах оренди) від 23.05.1996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03)  та 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нко О.В., зареєстрована 08.09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В-42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ідка ЧМКБ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05.09.2011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20 (58%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рь Лікерія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</w:t>
            </w:r>
          </w:p>
          <w:p>
            <w:pPr>
              <w:pStyle w:val="Normal"/>
              <w:jc w:val="center"/>
              <w:rPr/>
            </w:pPr>
            <w:r>
              <w:rPr/>
              <w:t>1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рь Л.В., зареєстрована 03.08.2011р. за №К-3681, витяг про реєстрацію прав від 13.04.2011р. №2965724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ірко Петро Леоні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позаду садівничого товариства «Південн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інокосі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зеленені території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едірка П.Л., зареєстрована 04.08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Ф-3697, державний акт на право приватної власності на землю від 30.08.2004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12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кі Дмитро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79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сінокосі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хис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кі Д.В., зареєстрована 13..09.2011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425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ідоцтво про право приватної власності на житловий будино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4.01.1991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62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іщук Світл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ада Соф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ада Олександ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вканець Серг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ероїв-панфіловців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існуючі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щук С.В., Завади С.В., Завади О.І., Вовканця С.І., зареєстрована 14.09.2011р. за №З-427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житло від 10.06.199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9132, договір купівлі-продажу квартири від 27.02.199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державну реєстрацію прав від 03..08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084428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івчук Антонін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Ткачука Петра,</w:t>
            </w:r>
          </w:p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вчук А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8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Ф-380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23.01.2009р. №384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илиця Стелла Георг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</w:t>
            </w:r>
          </w:p>
          <w:p>
            <w:pPr>
              <w:pStyle w:val="Normal"/>
              <w:jc w:val="center"/>
              <w:rPr/>
            </w:pPr>
            <w:r>
              <w:rPr/>
              <w:t>30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силиці С.Г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04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237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жавний акт на право власності на земельну ділянку від 17.02.2006р. №01068090015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Дулепко Ярослава Йосип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</w:t>
            </w:r>
          </w:p>
          <w:p>
            <w:pPr>
              <w:pStyle w:val="Normal"/>
              <w:jc w:val="center"/>
              <w:rPr/>
            </w:pPr>
            <w:r>
              <w:rPr/>
              <w:t>9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80</w:t>
            </w: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лепко Я.Й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9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Д-430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ір дарув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7.01.1995р. №991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сараба Тарас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3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сараби Т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09.2011р. за №Б-152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04.07.2011р. №25276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янчук Валенти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ецька Алла Анат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ецька Тетяна Дми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арожанська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72</w:t>
            </w: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мянчук а В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цької А.А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цької Т.Д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.08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З-367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від 02.03.2005р. №42618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на нерухоме майно від 27.07.2005р. №7887238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  <w:t>Додаток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права будівниц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*</cp:lastModifiedBy>
  <cp:lastPrinted>2011-11-29T17:55:00Z</cp:lastPrinted>
  <dcterms:modified xsi:type="dcterms:W3CDTF">2011-12-02T13:11:00Z</dcterms:modified>
  <cp:revision>3993</cp:revision>
  <dc:subject/>
  <dc:title>Додаток  6</dc:title>
</cp:coreProperties>
</file>