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920" w:firstLine="720"/>
        <w:rPr/>
      </w:pPr>
      <w:r>
        <w:rPr/>
        <w:t xml:space="preserve">                   </w:t>
      </w:r>
      <w:r>
        <w:rPr/>
        <w:t>Додаток  1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</w:t>
      </w:r>
      <w:r>
        <w:rPr>
          <w:b/>
        </w:rPr>
        <w:t>до  рішення  15 сесії міської рад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jc w:val="center"/>
        <w:rPr>
          <w:b/>
          <w:b/>
          <w:u w:val="single"/>
        </w:rPr>
      </w:pPr>
      <w:r>
        <w:rPr/>
        <w:t xml:space="preserve">                                                                                                           </w:t>
      </w:r>
      <w:r>
        <w:rPr>
          <w:b/>
          <w:u w:val="single"/>
        </w:rPr>
        <w:t>24.11.2011 №339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П И С О К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  <w:t>землекористувачів, яким  продовжуються терміни оренди земельних  ділянок</w:t>
      </w:r>
    </w:p>
    <w:tbl>
      <w:tblPr>
        <w:tblW w:w="15735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19"/>
        <w:gridCol w:w="2276"/>
        <w:gridCol w:w="2551"/>
        <w:gridCol w:w="1701"/>
        <w:gridCol w:w="993"/>
        <w:gridCol w:w="1702"/>
        <w:gridCol w:w="1274"/>
        <w:gridCol w:w="1276"/>
        <w:gridCol w:w="1276"/>
      </w:tblGrid>
      <w:tr>
        <w:trPr>
          <w:trHeight w:val="163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/п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Б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лекористувача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ісце реєстрації землекористувач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Адреса</w:t>
            </w:r>
            <w:r>
              <w:rPr>
                <w:sz w:val="20"/>
              </w:rPr>
              <w:t xml:space="preserve"> земельної  ділянки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ільове  призначення земельної ділян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 земель-ної ділянки (га)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ідстава для продовження терміну оренди земельної ділянки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довження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терміну  оренди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та укладання договору оренди та номер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рмін завершення діючого договору</w:t>
            </w:r>
          </w:p>
        </w:tc>
      </w:tr>
      <w:tr>
        <w:trPr>
          <w:trHeight w:val="382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 xml:space="preserve">Аріфов Віталій Дмитрович 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 Комарова Володимира,</w:t>
            </w:r>
          </w:p>
          <w:p>
            <w:pPr>
              <w:pStyle w:val="Normal"/>
              <w:jc w:val="center"/>
              <w:rPr/>
            </w:pPr>
            <w:r>
              <w:rPr/>
              <w:t>23-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реконструкції власного нежитлового приміщення (офіс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ріфова В.Д.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реєстрован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.09.2011р. №А-3818/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три) ро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6.12.2008р.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55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о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.11.2011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 xml:space="preserve">Дубов Іван Тодор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Холевчук Зірка Іванівна 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Лохвицька,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ведення городниц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32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бова І.Т.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левчук З.І.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еєстрова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.09.2011р.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Х-427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 (один) р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ід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11.2008р. №54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о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11.2011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4"/>
            </w:r>
            <w:r>
              <w:rPr/>
              <w:t xml:space="preserve">Кіронда Єворі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Іллівна 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Московської Олімпіади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ля обслуговування житлового будинку та господарських будівель і споруд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9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іронди Є.І., зареєстрована 03.10.2011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К-4489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шення МВК від 05.03.2005р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162/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29.06.2006р. №28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1.06.2010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5"/>
            </w:r>
            <w:r>
              <w:rPr/>
              <w:t xml:space="preserve">Брандл Микола Брунович  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Васіле Александрі,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Для обслуговування житлового будинку, господарських будівель і споруд            (в межах «червоної  лінії»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282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рандл М.Б.   зареєстрована 15.09.2011р. за №Б-43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9.09.2008р. №527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11.2011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6"/>
            </w:r>
            <w:r>
              <w:rPr/>
              <w:t xml:space="preserve">Павлов Руслан Людвіг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.Нагірний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ведення садівниц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а Р.Л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еєстрована 06.10.2011р. №П-3944/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(один) рі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ід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.10.2007р. №4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о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11.2008р.</w:t>
            </w:r>
          </w:p>
        </w:tc>
      </w:tr>
    </w:tbl>
    <w:p>
      <w:pPr>
        <w:pStyle w:val="Style17"/>
        <w:rPr/>
      </w:pPr>
      <w:r>
        <w:rPr>
          <w:sz w:val="28"/>
        </w:rPr>
        <w:t>Секретар Чернівецької міської ради</w:t>
        <w:tab/>
        <w:tab/>
        <w:t xml:space="preserve">                                                                                     </w:t>
        <w:tab/>
        <w:t>В.Михайлішин</w:t>
      </w:r>
      <w:r>
        <w:rPr/>
        <w:tab/>
        <w:tab/>
        <w:tab/>
        <w:tab/>
        <w:tab/>
        <w:tab/>
        <w:tab/>
        <w:tab/>
        <w:t xml:space="preserve">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40" w:right="822" w:gutter="0" w:header="68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/>
        <w:b/>
        <w:lang w:val="uk-UA"/>
      </w:rPr>
    </w:pPr>
    <w:r>
      <w:rPr>
        <w:b/>
        <w:lang w:val="uk-UA"/>
      </w:rPr>
      <w:t>Продовження додатку 1</w:t>
    </w:r>
  </w:p>
  <w:p>
    <w:pPr>
      <w:pStyle w:val="Footer"/>
      <w:rPr>
        <w:b/>
        <w:b/>
        <w:lang w:val="uk-UA"/>
      </w:rPr>
    </w:pPr>
    <w:r>
      <w:rPr>
        <w:b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>Вважати поновленим з 01.11.2011р. договір оренди землі від 26.12.2008р. №5516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>Вважати поновленим з 15.11.2011р. договір оренди землі від 18.11.2008р. №5409. Запропонувати Дубову І.Т., і Холевчук З.І. по завершенню терміну оренди отримати земельну ділянку за адесою вул.Лохвицька,9 в оренду площею 0,0328га для обслуговування житлового будинку, господарських будівель та споруд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>Вважати поновленим з 01.06.2010р. договір оренди землі від 29.06.2006р. №2865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>Вважати поновленим з 15.11.2011р. договір оренди землі від 19.09.2008р. №5274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>Вважати поновленим з 15.11.2008р. договір оренди землі від 08.10.2007р. №4112. Запропонувати Павлову Р.Л. по завершенню терміну оренди отримати земельну ділянку за адресою пров.Нагірний,3 в оренду площею 0,0200га для обслуговування житлового будинку, господарських будівель та споруд.</w:t>
      </w:r>
    </w:p>
    <w:p>
      <w:pPr>
        <w:pStyle w:val="Footnote"/>
        <w:rPr>
          <w:b/>
          <w:b/>
        </w:rPr>
      </w:pPr>
      <w:r>
        <w:rPr>
          <w:b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920" w:firstLine="720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4">
    <w:name w:val="знак сноски"/>
    <w:basedOn w:val="Style13"/>
    <w:qFormat/>
    <w:rPr>
      <w:vertAlign w:val="superscript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сноски"/>
    <w:basedOn w:val="Normal"/>
    <w:qFormat/>
    <w:pPr/>
    <w:rPr>
      <w:sz w:val="20"/>
      <w:szCs w:val="20"/>
      <w:lang w:val="ru-RU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3">
    <w:name w:val="Основной текст 3"/>
    <w:basedOn w:val="Normal"/>
    <w:qFormat/>
    <w:pPr>
      <w:jc w:val="center"/>
    </w:pPr>
    <w:rPr>
      <w:sz w:val="24"/>
    </w:rPr>
  </w:style>
  <w:style w:type="paragraph" w:styleId="Style16">
    <w:name w:val="Цитата"/>
    <w:basedOn w:val="Normal"/>
    <w:qFormat/>
    <w:pPr>
      <w:ind w:left="-108" w:right="-108" w:hanging="0"/>
      <w:jc w:val="center"/>
    </w:pPr>
    <w:rPr>
      <w:sz w:val="24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20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07:47:00Z</dcterms:created>
  <dc:creator>K7</dc:creator>
  <dc:description/>
  <cp:keywords/>
  <dc:language>en-US</dc:language>
  <cp:lastModifiedBy>*</cp:lastModifiedBy>
  <cp:lastPrinted>2011-08-17T11:09:00Z</cp:lastPrinted>
  <dcterms:modified xsi:type="dcterms:W3CDTF">2011-12-02T13:09:00Z</dcterms:modified>
  <cp:revision>2223</cp:revision>
  <dc:subject/>
  <dc:title>Додаток 5</dc:title>
</cp:coreProperties>
</file>