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до  рішення  15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</w:t>
      </w:r>
      <w:r>
        <w:rPr>
          <w:b/>
          <w:u w:val="single"/>
        </w:rPr>
        <w:t>24.11.2011 №33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7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кущенко Олег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ватне підприємство «Чернівціарх-проек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Сидора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нежитлової будівлі (архітектурно-творча майстер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 «Чернівціар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», ПП Пікущенко О.Л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р. №8*3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07р. №4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овариство з обмеженою відповідальністю «Бізнес-центр «Буковинський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лаштування площадки для організації торгівлі зеленими насадже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ізнес-центр «Буковинський»   зареєстрована 05.10.2011р. за .№7-417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 виконавчого комітету міської ради від 26.07.2011р. №449/12 (пункт 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(три) р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7.06.2005р. №192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1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ператив власників гаражів «Автоком-Металіс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нниченка Володимира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ВГ «Автоком-Металіст», зареєстрована 04.10.2011р. за №8-4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1.2010р.№63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1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 «Компанія</w:t>
            </w:r>
          </w:p>
          <w:p>
            <w:pPr>
              <w:pStyle w:val="Normal"/>
              <w:jc w:val="center"/>
              <w:rPr/>
            </w:pPr>
            <w:r>
              <w:rPr/>
              <w:t>Боле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ий проїзд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обслуговування торгового центр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«Болена», зареєстрована 16.09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-3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0"/>
              </w:rPr>
              <w:t>16.02.2009р.№56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1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40" w:right="964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 з 01.11.2011р. договір оренди землі від 01.11.2007р. №42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1.11.2011р. договір оренди землі від 07.06.2005р. №19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Продовження додатку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11-28T15:34:00Z</cp:lastPrinted>
  <dcterms:modified xsi:type="dcterms:W3CDTF">2011-12-02T13:00:00Z</dcterms:modified>
  <cp:revision>1693</cp:revision>
  <dc:subject/>
  <dc:title>Додаток 5</dc:title>
</cp:coreProperties>
</file>