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37909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ind w:hanging="1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14</w:t>
      </w:r>
      <w:r>
        <w:rPr>
          <w:b/>
          <w:sz w:val="32"/>
          <w:szCs w:val="32"/>
        </w:rPr>
        <w:t xml:space="preserve"> сесія   VI  склика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27.10.2011 № 331</w:t>
      </w:r>
      <w:r>
        <w:rPr>
          <w:i/>
          <w:szCs w:val="28"/>
        </w:rPr>
        <w:tab/>
        <w:tab/>
        <w:t xml:space="preserve">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43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ліквідацію відділу оперативного реагування на самочинне будівництво при департаменті містобудівного комплексу та земельних відносин Чернівецької міськ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статті 26 Закону України «Про місцеве самоврядування в Україні», Закону України «Про регулювання містобудівної діяльності» від 17.02.2011 року № 3038, яким передано функції контролю за самочинним бу-дівництвом  - інспекції  державного архітектурно-будівельного контролю та враховуючи пропозиції комісії, створеної розпорядженням міського голови від 25.07.2011 року № 207-р «Про деякі заходи щодо оптимізації структури виконавчих органів міської ради», Чернівецька міська рад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В И Р І Ш И Л А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Ліквідувати 31 грудня 2011 року відділ оперативного реагування на самочинне будівництво при департаменті містобудівного комплексу та земельних відносин Чернівецької міської ради, утворений рішенням 30 сесії міської ради У скликання  від 17.07.2008 року № 653 «Про заходи щодо упередження самочинного будівництва в місті Чернівцях»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чальнику відділу з питань кадрової роботи Чернівецької міської ради Тюріній Л.М. відповідно до вимог чинного законодавства розпочати процедуру розірвання трудових договорів з працівниками відділу оперативного реагування на самочинне будівництво при департаменті містобудівного комплексу та земельних відносин Чернівецької міської рад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Організацію виконання цього рішення покласти на начальника відділу з питань кадрової роботи Чернівецької міської ради Тюріну Л.М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 Михайліши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50:00Z</dcterms:created>
  <dc:creator>WiZaRd</dc:creator>
  <dc:description/>
  <cp:keywords/>
  <dc:language>en-US</dc:language>
  <cp:lastModifiedBy>WiZaRd</cp:lastModifiedBy>
  <cp:lastPrinted>2011-10-27T16:32:00Z</cp:lastPrinted>
  <dcterms:modified xsi:type="dcterms:W3CDTF">2011-11-07T09:04:00Z</dcterms:modified>
  <cp:revision>12</cp:revision>
  <dc:subject/>
  <dc:title> </dc:title>
</cp:coreProperties>
</file>