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37909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ind w:hanging="1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14</w:t>
      </w:r>
      <w:r>
        <w:rPr>
          <w:b/>
          <w:sz w:val="32"/>
          <w:szCs w:val="32"/>
        </w:rPr>
        <w:t xml:space="preserve"> сесія   VI  скликання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27.10.2011 № 330</w:t>
      </w:r>
      <w:r>
        <w:rPr>
          <w:i/>
          <w:szCs w:val="28"/>
        </w:rPr>
        <w:tab/>
        <w:tab/>
        <w:t xml:space="preserve">        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  <w:t>Про ліквідацію відділів контролю платежів і відділу аналізу та контролю за виконанням договорів оренди землі  при департаменті містобудівного комплексу та земельних відносин Чернівецької міської ради  і утворення відділу контролю платежів та аналізу виконання договорів оренди землі при департаменті містобудівного комплексу та земельних відносин міської рад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статті 26 Закону України «Про місцеве самоврядування в Україні», враховуючи пропозиції комісії, створеної розпорядженням міського голови від 25.07.2011 року № 207-р «Про деякі заходи щодо оптимізації структури виконавчих органів міської ради», 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В И Р І Ш И Л 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Ліквідувати 31 грудня 2011 року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відділ  контролю  платежів при департаменті містобудівного комплекс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 земельних відносин міської ради, утворений рішенням 26 сесії міської ради У скликання від 27.03.2008 № 552 «Про створення відділу контролю платежів при департаменті містобудівного комплексу та земельних відносин міської ради і виділення коштів з цільового фонду соціально-економічного розвитку міста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відділ аналізу  та  контролю за  виконанням договорів оренди землі пр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партаменті містобудівного комплексу та земельних відносин міської ради, утворений рішенням 28 сесії міської ради У скликання від 29.05.2008 № 602 «Про створення відділу аналізу та контролю за виконанням договорів оренди землі при департаменті містобудівного комплексу та земельних відносин Чернівецької міської ради і виділення коштів з цільового фонду соціально-економічного розвитку міст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2.</w:t>
      </w:r>
      <w:r>
        <w:rPr/>
        <w:t xml:space="preserve"> Начальнику відділу з питань кадрової роботи Чернівецької міської ради Тюріній Л.М. відповідно до вимог чинного законодавства розпочати процедуру розірвання трудових договорів з працівниками </w:t>
      </w:r>
      <w:r>
        <w:rPr>
          <w:szCs w:val="28"/>
        </w:rPr>
        <w:t xml:space="preserve">відділів контролю платежів і відділу аналізу та контролю за виконанням договорів оренди земл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и департаменті містобудівного комплексу та земельних відносин міської ради.  </w:t>
      </w:r>
    </w:p>
    <w:p>
      <w:pPr>
        <w:pStyle w:val="Normal"/>
        <w:ind w:left="435" w:firstLine="27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3.</w:t>
      </w:r>
      <w:r>
        <w:rPr/>
        <w:t xml:space="preserve">  Утворити 01.01.2012 року відділ контролю платежів та </w:t>
      </w:r>
      <w:r>
        <w:rPr>
          <w:szCs w:val="28"/>
        </w:rPr>
        <w:t xml:space="preserve">аналізу виконання договорів оренди землі при департаменті містобудівного комплексу та земельних відносин Чернівецької міської ради в кількості                4 штатних одиниць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Секретарю Чернівецької міської ради  затвердити структуру і штатний розпис відділу </w:t>
      </w:r>
      <w:r>
        <w:rPr>
          <w:szCs w:val="28"/>
        </w:rPr>
        <w:t>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Департаменту містобудівного комплексу та земельних відносин міської ради (Ніконов В.М.) у грудні 2011 року внести на розгляд сесії міської ради  Положення про </w:t>
      </w:r>
      <w:r>
        <w:rPr>
          <w:szCs w:val="28"/>
        </w:rPr>
        <w:t xml:space="preserve">відділ контролю платежів та аналізу виконання договорів оренди землі при департаменті містобудівного комплексу та земельних відносин Чернівецької  міської ради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Фінансовому управлінню міської ради (Бамбуляк Л.Ф.) передбачити  на 2012 рік видатки на утримання відділу за рахунок фонду соціально-економічного розвитку міст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Організацію виконання цього рішення покласти на начальника фінансового управління міської ради Бамбуляк Л.Ф., директора департаменту містобудівного комплексу та земельних відносин міської ради Ніконо-         ва В.М., начальника відділу з питань кадрової роботи Чернівецької міської ради Тюріну Л.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 Михайліш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51:00Z</dcterms:created>
  <dc:creator>WiZaRd</dc:creator>
  <dc:description/>
  <cp:keywords/>
  <dc:language>en-US</dc:language>
  <cp:lastModifiedBy>WiZaRd</cp:lastModifiedBy>
  <cp:lastPrinted>2011-10-27T16:38:00Z</cp:lastPrinted>
  <dcterms:modified xsi:type="dcterms:W3CDTF">2011-11-07T09:03:00Z</dcterms:modified>
  <cp:revision>9</cp:revision>
  <dc:subject/>
  <dc:title> </dc:title>
</cp:coreProperties>
</file>