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4  сесія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27.10.2011</w:t>
      </w:r>
      <w:r>
        <w:rPr>
          <w:szCs w:val="28"/>
        </w:rPr>
        <w:t xml:space="preserve">  №</w:t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32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прийняття у комунальну власність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територіальної громади м.Чернівців об’єктів нерухомого майна військового містечка №20 на вул.Александрі Васіле,46 в м.Чернівцях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пункту 2 статті 4 Закону України «Про передачу об’єктів права державної та комунальної власності», заслухавши  звернення депутатів Чернівецької міської ради VІ скликання та  беручи до уваги, що військова частина А-0265, що розташована в м.Чернівцях на </w:t>
        <w:br/>
        <w:t>вул.</w:t>
      </w:r>
      <w:r>
        <w:rPr/>
        <w:t xml:space="preserve"> Александрі Васіле,46 була розформована ще в 2002 році, а будівлі та споруди до цього часу не використовуються та знаходяться у вкрай незадовільному технічному стані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прийняття у комунальну власність територіальної громади м.Чернівців</w:t>
      </w:r>
      <w:r>
        <w:rPr/>
        <w:t xml:space="preserve">  об’єктів нерухомого майна</w:t>
      </w:r>
      <w:r>
        <w:rPr>
          <w:szCs w:val="26"/>
        </w:rPr>
        <w:t xml:space="preserve"> військового містечка №20 </w:t>
      </w:r>
      <w:r>
        <w:rPr/>
        <w:t>на вул.Александрі Васіле,46 в м.Чернівцях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Схвалити  та направити звернення депутатів Чернівецької міської ради до Прем’єр-міністра  України Азарова М.Я. щодо виключення з Переліку нерухомого військового майна, яке може бути відчужено, вивільнених фондів військового містечка №20 та передачу їх у комунальну власність територіальної громади м. Чернівців </w:t>
      </w:r>
      <w:r>
        <w:rPr>
          <w:bCs/>
          <w:szCs w:val="28"/>
        </w:rPr>
        <w:t>(додається).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підлягає оприлюдненню на офіційному веб-порталі Чернівецької міської ради  в мережі Інтерне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секретаря міської ради   Михайлішина В.М.  та директора департаменту економіки міської ради Хімійчук С.М.</w:t>
      </w:r>
    </w:p>
    <w:p>
      <w:pPr>
        <w:pStyle w:val="Normal"/>
        <w:ind w:firstLine="900"/>
        <w:jc w:val="both"/>
        <w:rPr>
          <w:b/>
          <w:b/>
          <w:sz w:val="20"/>
          <w:szCs w:val="20"/>
          <w:highlight w:val="green"/>
        </w:rPr>
      </w:pPr>
      <w:r>
        <w:rPr>
          <w:b/>
          <w:sz w:val="20"/>
          <w:szCs w:val="20"/>
          <w:highlight w:val="green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/>
        <w:tc>
          <w:tcPr>
            <w:tcW w:w="56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ХВАЛЕНО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Cs w:val="28"/>
              </w:rPr>
              <w:t>Рішення  14 сесії Чернівецької міської ради V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скликання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10.2011№  329</w:t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8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З В Е Р Н Е Н Н Я </w:t>
      </w:r>
    </w:p>
    <w:p>
      <w:pPr>
        <w:pStyle w:val="Normal"/>
        <w:ind w:firstLine="8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депутатів Чернівецької міської ради  VІ скликання до Прем’єр-міністра України  Азарова М.Я.  щодо виключення  з Переліку нерухомого військового майна, </w:t>
      </w:r>
      <w:r>
        <w:rPr>
          <w:szCs w:val="28"/>
        </w:rPr>
        <w:t xml:space="preserve"> </w:t>
      </w:r>
      <w:r>
        <w:rPr>
          <w:b/>
          <w:szCs w:val="28"/>
        </w:rPr>
        <w:t>яке може бути відчужено, вивільнених фондів військового містечка №20 та передачу їх у комунальну власність територіальної громади м. Чернівців</w:t>
      </w:r>
    </w:p>
    <w:p>
      <w:pPr>
        <w:pStyle w:val="Normal"/>
        <w:ind w:firstLine="8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firstLine="840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/>
      </w:pPr>
      <w:r>
        <w:rPr/>
        <w:tab/>
        <w:t xml:space="preserve">У 2002 році військова частина А-0265, що розташована в м. Чернівцях по  вул. Александрі Васіле, 46,  була розформована. </w:t>
        <w:tab/>
        <w:t>З цього часу будівлі та споруди військового містечка №20, що залишились після виведення військового підрозділу, не використовуються, їх технічний стан щороку погіршується, залишки державного майна розкрадаю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е безгосподарне ставлення до державного майна не може не турбувати депутатів міської ради. В той час, коли сотні сімей військовослужбовців звільнених з лав Збройних Сил України в м. Чернівцях, потребують покращення житлових умов, військові казарми та споруди колишньої військової частини на очах перетворюються в ру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 певному переплануванні та реконструкції, окремі будівлі могли б використовуватись як житлові багатоквартирні будинки чи гуртожитки, в інших - можливе розміщення об’єктів соціально-культурної сфер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державі є ряд прикладів раціонального використання колишнього військового майна: в переобладнаних під квартири казармах розформованого артилерійського полку в м. Хмельницький нині проживають сім’ї  військовослужбовців, в м. Сторожинець  Чернівецької області  військові казарми колишнього танкового полку переобладнані під гуртожитки та квартир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6"/>
        </w:rPr>
        <w:t>Відповідно до розпорядження Кабінету Міністрів України від 17.10.2007р. № 896-р  «Про затвердження переліку нерухомого військового  майна Збройних Сил, яке може бути відчужено»  військове містечко №20 на вул. Александрі Васіле, 46 включено до зазначеного переліку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ішенням Чернівецької міської ради VІ скликання  від 27.10.2011 року № 329 надано згоду на прийняття у комунальну власність територіальної громади м. Чернівців  об’єктів нерухомого майна військового містечка №20 на вул. Александрі Васіле, 46 в м. Чернівця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iCs/>
          <w:szCs w:val="28"/>
        </w:rPr>
        <w:t xml:space="preserve">Чернівецька міська рада звертається до Вас, Миколо Яновичу, </w:t>
        <w:br/>
        <w:t>з проханням доручити уповноваженим органам розглянути питання щодо виключення з Переліку нерухомого майна Збройних Сил України, яке може бути відчужено,  вивільнені фонди військового містечка №20  та передати їх у комунальну власність територіальної громади м. Чернівців.</w:t>
      </w:r>
    </w:p>
    <w:p>
      <w:pPr>
        <w:pStyle w:val="Normal"/>
        <w:ind w:firstLine="8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8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8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За дорученням депутатів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 VІ скликання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 xml:space="preserve">  В.Михайлішин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45:00Z</dcterms:created>
  <dc:creator>*</dc:creator>
  <dc:description/>
  <cp:keywords/>
  <dc:language>en-US</dc:language>
  <cp:lastModifiedBy>WiZaRd</cp:lastModifiedBy>
  <cp:lastPrinted>2011-11-03T12:29:00Z</cp:lastPrinted>
  <dcterms:modified xsi:type="dcterms:W3CDTF">2011-11-07T09:00:00Z</dcterms:modified>
  <cp:revision>3</cp:revision>
  <dc:subject/>
  <dc:title> </dc:title>
</cp:coreProperties>
</file>