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14 сесія  VІ скликання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  <w:lang w:val="ru-RU"/>
        </w:rPr>
        <w:t>27</w:t>
      </w:r>
      <w:r>
        <w:rPr>
          <w:b/>
          <w:bCs/>
          <w:sz w:val="28"/>
          <w:u w:val="single"/>
        </w:rPr>
        <w:t>.</w:t>
      </w:r>
      <w:r>
        <w:rPr>
          <w:b/>
          <w:bCs/>
          <w:sz w:val="28"/>
          <w:u w:val="single"/>
          <w:lang w:val="ru-RU"/>
        </w:rPr>
        <w:t>10</w:t>
      </w:r>
      <w:r>
        <w:rPr>
          <w:b/>
          <w:bCs/>
          <w:sz w:val="28"/>
          <w:u w:val="single"/>
        </w:rPr>
        <w:t>.2011 №323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м. Чернів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договору на право тимчасового  користування землею (в тому числі на умовах оренди) від 06.11.2000р.№1588, укладеного між підприємцем Чайкою О.М. та виконавчим комітетом міської рад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708"/>
        <w:rPr/>
      </w:pPr>
      <w:r>
        <w:rPr/>
        <w:t>Відповідно до Земельного кодексу України, Закону України «Про оренду землі», Закону України «Про місцеве самоврядування в Україні»,  Закону України «Про нотаріат», рішення 34 сесії міської ради І</w:t>
      </w:r>
      <w:r>
        <w:rPr>
          <w:lang w:val="en-US"/>
        </w:rPr>
        <w:t>V</w:t>
      </w:r>
      <w:r>
        <w:rPr/>
        <w:t xml:space="preserve"> скликання від 07.07.2005р.№798 «Про заперечення проти користування земельною ділянкою площею 0,3093га, яка розташована по вул.Гайдара в межах парку «Жовтневий» м.Чернівців, і перебуває в оренді у Чайки О.М.», враховуючи рішення головного державного інспектора з охорони навколишнього природного середовища Чернівецької області від 26.07.2011р.№74 «Про тимчасову заборону (зупинення) діяльності автостоянки за адресою м.Чернівці вул.Гайдара,2», припис прокуратури Шевченківського району </w:t>
      </w:r>
      <w:r>
        <w:rPr>
          <w:szCs w:val="28"/>
        </w:rPr>
        <w:t>м.Чернівці від 09.09.2011р.№85/5307вих-11 та протокол комісії з вивчення питання землекористування  КП «Парк «Жовтневий» та збільшення надходжень до міського бюджету від 09.09.2011р.,</w:t>
      </w:r>
      <w:r>
        <w:rPr/>
        <w:t xml:space="preserve"> Чернівецька міська рада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>1. Скасувати пункт 27.2</w:t>
      </w:r>
      <w:r>
        <w:rPr>
          <w:sz w:val="28"/>
          <w:szCs w:val="28"/>
        </w:rPr>
        <w:t xml:space="preserve"> рішення виконавчого комітету міської ради від 05.07.2000р.№501/13 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приватному підприємцю Чайці Ользі Михайлівні земельної ділянки на вул.А.Гайдара,2 площею 0,3093га в тимчасове користування на умовах оренди до 04.07.2005р. для організації стоянки зі зберігання автотранспорту у зв’язку із  закінченням терміну користування земельною ділянко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1. Вважати припиненим </w:t>
      </w:r>
      <w:r>
        <w:rPr>
          <w:sz w:val="28"/>
          <w:szCs w:val="28"/>
        </w:rPr>
        <w:t>договір на право тимчасового  користування землею (в тому числі на умовах оренди)                                            від 06.11.2000р.№1588, укладений між підприємцем Чайкою О.М. та виконавчим комітетом міської ра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до  20.11.2011р. направити Чайці О.М. лист - повідомлення із витягом з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обов’язати Чайку О.М. земельну ділянку на вул.А.Гайдара,2 площею 0,3093га протягом 30 календарних днів з дня отримання листа-повідомлення привести в належний стан, звільнити та передати міській раді по акту приймання - передавання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 xml:space="preserve">               В.Михайлі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9:00Z</dcterms:created>
  <dc:creator>Bilak</dc:creator>
  <dc:description/>
  <cp:keywords/>
  <dc:language>en-US</dc:language>
  <cp:lastModifiedBy>*</cp:lastModifiedBy>
  <cp:lastPrinted>2011-09-22T09:28:00Z</cp:lastPrinted>
  <dcterms:modified xsi:type="dcterms:W3CDTF">2011-11-03T13:37:00Z</dcterms:modified>
  <cp:revision>11</cp:revision>
  <dc:subject/>
  <dc:title> </dc:title>
</cp:coreProperties>
</file>