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14 сесія  VІ скликання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27.10.2011 №322</w:t>
      </w:r>
      <w:r>
        <w:rPr>
          <w:sz w:val="28"/>
        </w:rPr>
        <w:t xml:space="preserve">                                                                          </w:t>
      </w:r>
      <w:r>
        <w:rPr>
          <w:b/>
          <w:bCs/>
          <w:sz w:val="28"/>
        </w:rPr>
        <w:t>м. Чернів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затвердження технічних документацій з дет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теження ґрунтів земельних ділянок на вул.С.Галицького та на вул.Каштановій,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2 (урочище пасовищ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Земельного кодексу України, Закону України «Про місцеве самоврядування в Україні», Наказу Державного комітет України по земельних ресурсах від 06.10.2003р.№245, розглянувши технічні документації з детального обстеження ґрунтів земельних ділянок на вул.С.Галицького, передбаченої для будівництва обласного клінічного протитуберкульозного диспансеру, та на вул.Каштановій,112 (урочище пасовище), передбаченої для продажу на земельних торгах для будівництва та обслуговування молочно-тваринницького комплексу, Чернівецька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>Затвердити технічну документацію з детального обстеження ґрунтів земельної ділянки на вул.С.Галицького площею 24,1500 га, передбаченої для будівництва обласного клінічного протитуберкульозного диспансеру, на якій визначити таку ґрунтову відміну – темно-сірі опідзолені  слабозмиті середньосуглинкові ґрунти, що належать до 49’ д агровиробничої груп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2. </w:t>
      </w:r>
      <w:r>
        <w:rPr>
          <w:sz w:val="28"/>
          <w:szCs w:val="28"/>
        </w:rPr>
        <w:t xml:space="preserve">Затвердити технічну документацію з детального обстеження ґрунтів земельної ділянки на вул.Каштановій,112 (урочище пасовище) площею     20,0000 га, передбаченої для продажу на земельних торгах для будівництва та обслуговування молочно-тваринницького комплексу, на якій визначити таку ґрунтову відміну – чорноземи опідзолені глеюваті важкосуглинкові  ґрунти, що належать до 45 е агровиробничої групи.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міської ради в мережі Інтернет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 xml:space="preserve">               В.Михайлі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32:00Z</dcterms:created>
  <dc:creator>*</dc:creator>
  <dc:description/>
  <cp:keywords/>
  <dc:language>en-US</dc:language>
  <cp:lastModifiedBy>PublRel</cp:lastModifiedBy>
  <dcterms:modified xsi:type="dcterms:W3CDTF">2012-02-02T08:32:00Z</dcterms:modified>
  <cp:revision>2</cp:revision>
  <dc:subject/>
  <dc:title> </dc:title>
</cp:coreProperties>
</file>