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14</w:t>
      </w:r>
      <w:r>
        <w:rPr>
          <w:b/>
          <w:sz w:val="32"/>
          <w:szCs w:val="32"/>
        </w:rPr>
        <w:t xml:space="preserve"> 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/>
      </w:pPr>
      <w:r>
        <w:rPr>
          <w:rFonts w:cs="Times New Roman;Times New Roman" w:ascii="Times New Roman;Times New Roman" w:hAnsi="Times New Roman;Times New Roman"/>
          <w:sz w:val="32"/>
        </w:rPr>
        <w:t xml:space="preserve">Р  І  Ш  Е  Н  Н  Я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10.2011  № 321     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Про надання дозволу на укладання додаткового договору до договору купівлі-продажу земельної ділянки на ву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івденно-Кільцевій, 19 від 28.10.2008р.</w:t>
            </w:r>
            <w:r>
              <w:rPr>
                <w:b/>
                <w:bCs/>
                <w:sz w:val="28"/>
                <w:szCs w:val="20"/>
              </w:rPr>
              <w:t xml:space="preserve"> № 278</w:t>
            </w:r>
            <w:r>
              <w:rPr>
                <w:b/>
                <w:bCs/>
                <w:sz w:val="28"/>
                <w:szCs w:val="28"/>
              </w:rPr>
              <w:t xml:space="preserve">, укладеного між Чернівецькою міською радою та МПП «Інтердизайн»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емельна ділянка на </w:t>
      </w:r>
      <w:r>
        <w:rPr>
          <w:bCs/>
          <w:sz w:val="28"/>
          <w:szCs w:val="28"/>
        </w:rPr>
        <w:t>ву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івденно-Кільцевій, 1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лощею 0,0500 га для комерційного призначення продана на аукціоні з продажу земельних ділянок, що відбувся 22.10.2008р., за 131 000грн. при стартовій ціні               119445грн. Умовами продажу земельної ділянки з аукціону було зобов’язання покупця завершити будівництво об’єктів на придбаній земельній ділянці протягом трьох років з дня укладання договору купівлі-продажу відповідної земельної ділянк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результатами аукціону між Чернівецькою міською радою та               МПП «Інтердизайн» 28.10.2008р. укладений Договір купівлі-продажу земельної ділянки №278. Пунктом 3.2.7 цього Договору визначено зобов’язання Покупця земельної ділянки завершити будівництво об’єктів на придбаній земельній ділянці протягом трьох років з дня укладання договору купівлі-продажу відповідної земельної ділянки. Пунктом 4.7 Договору визначена відповідальність щодо невиконання або неналежного виконання покупцем пункту 3.2.7 Договору, а саме: штраф у розмірі 10% від ціни продажу вказаної земельної діля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08.09.2011р. МПП «Інтердизайн» </w:t>
      </w:r>
      <w:r>
        <w:rPr>
          <w:sz w:val="28"/>
          <w:szCs w:val="28"/>
        </w:rPr>
        <w:t xml:space="preserve">звернулося до департаменту містобудівного комплексу та земельних відносин Чернівецької міської ради з заявою про внесення змін в пункт 3.2.7 Договору купівлі-продажу щодо  </w:t>
      </w:r>
      <w:r>
        <w:rPr>
          <w:bCs/>
          <w:sz w:val="28"/>
          <w:szCs w:val="28"/>
        </w:rPr>
        <w:t xml:space="preserve">будівництва об’єктів на придбаній земельній ділянці протягом трьох років, а саме: викласти його в такій редакції: </w:t>
      </w:r>
      <w:r>
        <w:rPr>
          <w:b/>
          <w:bCs/>
          <w:sz w:val="28"/>
          <w:szCs w:val="28"/>
        </w:rPr>
        <w:t>завершити будівництво об’єктів на придбаній земельній ділянці протягом трьох років</w:t>
      </w:r>
      <w:r>
        <w:rPr>
          <w:b/>
          <w:sz w:val="28"/>
          <w:szCs w:val="28"/>
        </w:rPr>
        <w:t xml:space="preserve"> з дня отримання дозволу на виконання будівельних робіт</w:t>
      </w:r>
      <w:r>
        <w:rPr>
          <w:sz w:val="28"/>
          <w:szCs w:val="28"/>
        </w:rPr>
        <w:t xml:space="preserve">. До заяви доданий Державний акт на право власності на земельну ділянку від 11.02.2009р., зареєстрований в Книзі записів реєстрації державних актів на право власності на землю за №020980900002, технічні умови УНПД ГУ МНС України в Чернівецькій області від 25.08.2011р. №4801, висновок Чернівецької міської державної санітарно-епідеміологічної станції від 11.08.2011р. №4683/0202, ескізний проект АР-2011/2, виготовлений ТзОВ «Арка-С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ом 2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ня про порядок проведення земельних аукціонів для продажу земельних ділянок або права їх оренди в   м. Чернівцях, затвердженого рішенням 27 сесії міської ради V скликання від 24.04.2008р. №561, передбачено, щ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ови продажу  оголошені перед проведенням аукціону, при укладанні  договору  купівлі-продажу  земельної  ділянки зміні не підлягаю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“Про місцеве самоврядування в Україні”, враховуючи лист </w:t>
      </w:r>
      <w:r>
        <w:rPr>
          <w:bCs/>
          <w:sz w:val="28"/>
          <w:szCs w:val="28"/>
        </w:rPr>
        <w:t>МПП «Інтердизайн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єстрований </w:t>
      </w:r>
      <w:r>
        <w:rPr>
          <w:bCs/>
          <w:sz w:val="28"/>
          <w:szCs w:val="28"/>
        </w:rPr>
        <w:t>08.09.2011р.</w:t>
      </w:r>
      <w:r>
        <w:rPr>
          <w:sz w:val="28"/>
          <w:szCs w:val="28"/>
        </w:rPr>
        <w:t xml:space="preserve"> за    №С-633, 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0"/>
        </w:rPr>
        <w:t xml:space="preserve">1. </w:t>
      </w:r>
      <w:r>
        <w:rPr>
          <w:bCs/>
          <w:sz w:val="28"/>
          <w:szCs w:val="20"/>
        </w:rPr>
        <w:t xml:space="preserve">Внести зміни до Договору купівлі-продажу земельної ділянки на вул. </w:t>
      </w:r>
      <w:r>
        <w:rPr>
          <w:sz w:val="28"/>
          <w:szCs w:val="28"/>
        </w:rPr>
        <w:t>Південно-Кільцевій, 19 від 28.10.2008р. № 278, укладеного між Чернівецькою міською радою та МПП «Інтердизайн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</w:rPr>
      </w:pPr>
      <w:r>
        <w:rPr>
          <w:bCs/>
          <w:sz w:val="28"/>
          <w:szCs w:val="20"/>
        </w:rPr>
        <w:t>1.1</w:t>
      </w:r>
      <w:r>
        <w:rPr>
          <w:b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Дозволити департаменту містобудівного комплексу та земельних відносин міської ради (</w:t>
      </w:r>
      <w:r>
        <w:rPr>
          <w:sz w:val="28"/>
          <w:szCs w:val="28"/>
        </w:rPr>
        <w:t>Ніконов В.М</w:t>
      </w:r>
      <w:r>
        <w:rPr/>
        <w:t>.</w:t>
      </w:r>
      <w:r>
        <w:rPr>
          <w:bCs/>
          <w:sz w:val="28"/>
          <w:szCs w:val="20"/>
        </w:rPr>
        <w:t xml:space="preserve">) укласти додатковий договір до договору купівлі-продажу земельної ділянки від </w:t>
      </w:r>
      <w:r>
        <w:rPr>
          <w:sz w:val="28"/>
          <w:szCs w:val="28"/>
        </w:rPr>
        <w:t>28.10.2008р. № 278</w:t>
      </w:r>
      <w:r>
        <w:rPr>
          <w:bCs/>
          <w:sz w:val="28"/>
          <w:szCs w:val="20"/>
        </w:rPr>
        <w:t xml:space="preserve">, укладеного між Чернівецькою міською радою та </w:t>
      </w:r>
      <w:r>
        <w:rPr>
          <w:sz w:val="28"/>
          <w:szCs w:val="28"/>
        </w:rPr>
        <w:t>МПП «Інтердизайн»</w:t>
      </w:r>
      <w:r>
        <w:rPr>
          <w:bCs/>
          <w:sz w:val="28"/>
          <w:szCs w:val="20"/>
        </w:rPr>
        <w:t>, щодо продовження</w:t>
      </w:r>
      <w:r>
        <w:rPr>
          <w:sz w:val="28"/>
          <w:szCs w:val="20"/>
        </w:rPr>
        <w:t xml:space="preserve"> терміну завершення  будівництва </w:t>
      </w:r>
      <w:r>
        <w:rPr>
          <w:bCs/>
          <w:sz w:val="28"/>
          <w:szCs w:val="20"/>
        </w:rPr>
        <w:t>об’єкта на придбаній земельній ділянці в строк на три роки з дня прийняття цього рішення</w:t>
      </w:r>
      <w:r>
        <w:rPr>
          <w:sz w:val="28"/>
          <w:szCs w:val="20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ункт 1 цього рішення набуває чинності за умови сплати штрафу, визначеного договором купівлі-продажу земельної ділянки на вул. Південно-Кільцевій, 19 від 28.10.2008р. № 278, у місячний термін з дня прийняття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3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ind w:right="4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19:00Z</dcterms:created>
  <dc:creator>admin</dc:creator>
  <dc:description/>
  <cp:keywords/>
  <dc:language>en-US</dc:language>
  <cp:lastModifiedBy>PublRel</cp:lastModifiedBy>
  <cp:lastPrinted>2011-10-28T14:51:00Z</cp:lastPrinted>
  <dcterms:modified xsi:type="dcterms:W3CDTF">2011-12-07T14:13:00Z</dcterms:modified>
  <cp:revision>7</cp:revision>
  <dc:subject/>
  <dc:title> </dc:title>
</cp:coreProperties>
</file>