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14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27.10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32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 xml:space="preserve">які продаються понад норму безоплатної передачі для обслуговування житлового будин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арик Василь Васильович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горець Марія Івані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а, 21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спільну сумісну власні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 господарських будівель та спору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ява Царика В.В. та                  Григорець М.І., зареєстрована 26.09.2011. за № Ц-4414; договір оренди землі №7127  від 16.05.2011р.; договори купівлі-продажу зареєстрова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в Чернівецькому комунальному обласному бюро технічної інвентаризації 23.10.2007р.                   № 20752586 та №20752537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438" w:footer="113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3:00Z</dcterms:created>
  <dc:creator>*</dc:creator>
  <dc:description/>
  <cp:keywords/>
  <dc:language>en-US</dc:language>
  <cp:lastModifiedBy>PublRel</cp:lastModifiedBy>
  <dcterms:modified xsi:type="dcterms:W3CDTF">2012-02-02T08:33:00Z</dcterms:modified>
  <cp:revision>2</cp:revision>
  <dc:subject/>
  <dc:title>Додаток </dc:title>
</cp:coreProperties>
</file>