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</w:rPr>
        <w:t>14 сесія VІ склик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832" w:firstLine="708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10.2011 №318</w:t>
      </w:r>
      <w:r>
        <w:rPr>
          <w:bCs/>
          <w:sz w:val="28"/>
          <w:szCs w:val="28"/>
        </w:rPr>
        <w:t xml:space="preserve">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 xml:space="preserve">Про встановлення  земельного сервітуту </w:t>
      </w:r>
      <w:r>
        <w:rPr>
          <w:b/>
          <w:sz w:val="28"/>
          <w:szCs w:val="28"/>
        </w:rPr>
        <w:t>на земельну ділянку                                  за адресою вул.В.Маяковського,26</w:t>
      </w:r>
    </w:p>
    <w:p>
      <w:pPr>
        <w:pStyle w:val="2"/>
        <w:spacing w:lineRule="auto" w:line="240"/>
        <w:ind w:left="0"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рішення 49 сесії міської ради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5.02.2010р.№1257 «Про порядок встановлення земельного сервітуту на землі, які перебувають у розпорядженні Чернівецької міської ради» та розглянувши проект  відведення  земельної ділянки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Лебедю (Лебідь) Сергію Івановичу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>вул.В.Маяковського,26</w:t>
      </w:r>
      <w:r>
        <w:rPr>
          <w:sz w:val="28"/>
          <w:szCs w:val="28"/>
        </w:rPr>
        <w:t xml:space="preserve">, площею 0,0014га для укладання договору встановлення платного земельного  сервітуту для здійснення та обслуговування прибудови до власної квартири №1 терміном на 5 (п´ять) років (підстава: дозвіл на складання проекту відведення - рішення 5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55 (пункт 1.22), свідоцтво про право на спадщину за законом від 10.04.2008р. №3-1047, свідоцтво про право на спадщину за законом від 10.04.2008р. №3-1045)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Зобов´язати Лебедя С.І. протягом 30 - календарних днів з дня прийняття цього рішення укласти з Чернівецькою міською радою договір земельного сервітуту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Неукладення договору в строк, визначений пунктом 1.1 цього рішення, є підставою для його відміни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7:00Z</dcterms:created>
  <dc:creator>*</dc:creator>
  <dc:description/>
  <cp:keywords/>
  <dc:language>en-US</dc:language>
  <cp:lastModifiedBy>*</cp:lastModifiedBy>
  <cp:lastPrinted>2011-10-28T16:02:00Z</cp:lastPrinted>
  <dcterms:modified xsi:type="dcterms:W3CDTF">2011-11-07T09:42:00Z</dcterms:modified>
  <cp:revision>192</cp:revision>
  <dc:subject/>
  <dc:title/>
</cp:coreProperties>
</file>