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4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 xml:space="preserve">27.10.2011 №317 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мпел-5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Яросла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9.04.1988р. №105а/4).</w:t>
      </w:r>
      <w:r>
        <w:rPr/>
        <w:t xml:space="preserve">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анюк Віктор 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Ромоданівській,Архангель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5.06.1982р. №361/12 та від 23.06.1987р. №176/6</w:t>
      </w:r>
      <w:r>
        <w:rPr/>
        <w:t xml:space="preserve">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ук Ірина Опана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Олімпія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1.04.1980р. №223/7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ікітович Вадим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Фіал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5.05.1981р. №289/8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Олена Вітал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онячний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мотр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11.1960р. №600/23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убовська Оле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ут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аматор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47 сесії міської ради У скликання </w:t>
      </w:r>
    </w:p>
    <w:p>
      <w:pPr>
        <w:pStyle w:val="Normal"/>
        <w:jc w:val="center"/>
        <w:rPr/>
      </w:pPr>
      <w:r>
        <w:rPr/>
        <w:t xml:space="preserve">від 24.12.2009р. №1162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фій Олена Мірч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ябін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9.01.1982р. №46/2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менюк Василь Дар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08.05.1979р. №295/9</w:t>
      </w:r>
      <w:r>
        <w:rPr/>
        <w:t xml:space="preserve">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куля Віктор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окомотив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О.Пархомен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11.1960р. №600/23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анець Дмитро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ябінуш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0.09.1977р. №518/18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чковська Марія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ень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8.09.1979р. №594</w:t>
      </w:r>
      <w:r>
        <w:rPr/>
        <w:t xml:space="preserve">/18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єзда Людми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7.03.1973р. №150/7, від 13.04.1976р. №154/9 та від 15.03.1977р. №137/6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ончарук Ів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лмаз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ерез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4.12.1984р. №550/23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Сандуляк Вікторі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Гарановська Зінаїда Григорівна </w:t>
            </w:r>
          </w:p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ій,Веренча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1.04.1987р. №115/4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Дерен Флорія Пет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бельщ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8.04.1978р. №256/8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Тетяна Серг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1.04.1987р. №115/4).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ородок Ольга Трифо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ікітіна Тетяна Федо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зорик Савета Теофі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стій Олександр Прокоп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ягінцев Вітал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 зі статтею 111 Земельного кодексу України, а саме: на земельній ділянці №301 встановити  охоронну зону струмка площею 0,049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 зі статтею 111 Земельного кодексу України, а саме: на земельній ділянці №35 встановити  охоронну зону ЛЕП площею 0,0022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 зі статтею 111 Земельного кодексу України, а саме: на земельній ділянці №155  встановити  охоронну зону струмка площею 0,025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tab/>
      <w:tab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0-28T15:55:00Z</cp:lastPrinted>
  <dcterms:modified xsi:type="dcterms:W3CDTF">2011-11-07T09:41:00Z</dcterms:modified>
  <cp:revision>3061</cp:revision>
  <dc:subject/>
  <dc:title>Додаток 1</dc:title>
</cp:coreProperties>
</file>