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14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7.10. 2011 №316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безоплатно у спільну сумісну власність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409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юк Тетя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 Мар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юк Любов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 Дмитро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юк Ган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та Ганна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тий Микола Гри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бнорськ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 зареєстрована 05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Кол-5540, витяги про державну реєстрацію прав від 29.06.2010р. №26550392, від 04.08.2011р. №30860342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1.03.2008р. №1804177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ковський Мирон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ковський Микола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Ягідна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аковського М.В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раковського М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7.07.2011р. за №Б-36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8.09.2004р. №4883717.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пей Світла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Олег І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юк Оксана Анд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вторак Роман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торак Марк Ром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вторак Павло Пилип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вторак Любов Як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вторак Наталія Анатол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буш Любов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рученко Альона Пет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буш Василь Рудольф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буш Іван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чумова Грета Лаврент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ик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співвласників зареєстрована 07.09.2011р. №Кол-4154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а про право власності на житл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від 06.07.1993р. №2968, від 09.04.1998р. №27313, від 26.09.1994р. №11221 та від 30.10.1995р. №1635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ащук Валентина Пав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Ольга Пав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 Андрій Михайл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 Алентіна Іва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 Орися Дар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й Володимир Дмит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й Павло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й Петро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Ольг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Ксенія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ельник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13.09.2011р. за №М-4256, свідоцтво про право власності на житл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ід 03.06.1998р. №27785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 08.01.2004р. №1656, витяг про право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ід 21.01.2004р. №2626722, від 16.03.2005р. №6751778, від 20.08.2008р. №19952564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ab/>
      <w:tab/>
      <w:tab/>
      <w:t>Продовження додатку 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*</cp:lastModifiedBy>
  <cp:lastPrinted>2011-10-28T15:14:00Z</cp:lastPrinted>
  <dcterms:modified xsi:type="dcterms:W3CDTF">2011-11-04T14:24:00Z</dcterms:modified>
  <cp:revision>740</cp:revision>
  <dc:subject/>
  <dc:title>Додаток  6</dc:title>
</cp:coreProperties>
</file>