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до  рішення  14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    </w:t>
      </w:r>
      <w:r>
        <w:rPr>
          <w:b/>
          <w:bCs/>
          <w:u w:val="single"/>
        </w:rPr>
        <w:t>27.10.2011 №3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2973"/>
        <w:gridCol w:w="3073"/>
        <w:gridCol w:w="1067"/>
        <w:gridCol w:w="2825"/>
        <w:gridCol w:w="203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-ної ділянки, г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ко Георг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.Квітковського,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6 сесії міської ради УІ скликання від 31.03.2011р. №7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3 п.1), витяг про державну реєстрацію прав від 22.12.2010р. №2845890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енко Орися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Філатова,4-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6 сесії міської ради УІ скликання від 31.03.2011р. №8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16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енко Валерій Олег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Філатова,4-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6 сесії міської ради УІ скликання від 31.03.2011р. №8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15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убовська Ольга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Тореза,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46 сесії міської ради У скликання від 26.11.2009р. №112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.4 д.3), витяг про державну реєстрацію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 від 14.04.2011р. №2967285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оряк Вероніка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ий,</w:t>
            </w:r>
          </w:p>
          <w:p>
            <w:pPr>
              <w:pStyle w:val="Normal"/>
              <w:jc w:val="center"/>
              <w:rPr/>
            </w:pPr>
            <w:r>
              <w:rPr/>
              <w:t>14-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7 сесії міської ради УІ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ІІ пленарне засідання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4.04.2011р. №13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3 д.3), витяг про реєстрацію права власності на нерухоме майно від 04.06.2010р. №2631492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ведєва Любов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Бойка,12-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54 сесії міської ради У скликання від 24.06.2010р. №137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28), рішення 2 сесії міської ради У І скликання (ІІІ пленарне засідання) від 25.01.2011р.№45 (п. 2.3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Гантюк Михайло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мирівська,5-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58 сесії міської ради У скликання від 14.10.2010р. №144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8 д.3), довідка ЧМКБТІ від 12.11.2009р. №1499, довідка ЧКОБТІ від 29.12.2007р. №2783 (100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алько Флор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Річний,30-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37 сесії міської ради  ІУ скликання від 27.10.2005р. №857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 д.5), витяг про реєстрацію права власності на нерухоме майно від 22.07.2005р. №784973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нюк Ілона Микола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имоненка,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5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8 сесії міської ради  УІ скликання від 28.04.2011р. №17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17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юк Роман Степанович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Тореза,185-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8 сесії міської ради  УІ скликання від 28.04.2011р. №17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16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ован Марія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,1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6 сесії міської ради  УІ скликання від 31.03.2011р. №79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16 д.3), витяг про державну реєстрацію прав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\від 02.02.2011р. №2886192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алей Надія Каро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,104-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6 сесії міської ради  УІ скликання від 31.03.2011р. №79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7 д.3), витяг про реєстрацію права власності на нерухоме майно від 02.02.2011р. №2886247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стоєвський Станіслав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маївська,2-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7 сесії міської ради  УІ скликання                  (ІІ пленарне засідання)  від 14.04.2011р. №14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2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стоєвський Іван Євге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маївська,2-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7 сесії міської ради  УІ скликання                  (ІІ пленарне засідання)  від 14.04.2011р. №14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30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Дарійчук Василина Костянти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Кузнецова,17-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6 сесії міської ради  УІ скликання від 31.03.2011р. №7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0 д.3), витяг про реєстрацію права власності на нерухоме майно від 31.05.2005р. №738547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ас Георгій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гірна,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2 сесії міської ради  УІ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ІІІ пленарне засідання) від 25.01.2011р. №3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3 д.3), витяг про реєстрацію права власності на нерухоме майно від 29.04.2004р. №347058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охимчук Петро Фед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вненська,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6 сесії міської ради  УІ скликання від 31.03.2011р. №89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.1.2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кез Михайло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порівська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7 сесії міської ради  УІ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І пленарне засіданн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4.04.2011р. №1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.8 д.3), свідоцтво про право приватної власності на житловий будин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1.02.1974р. №424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юк  Наталія Се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доров’я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15 сесії міської ради  У скликання від 04.04.2007р. №27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7 д.2), рішення 46 сесії міської ради У скликання від 26.11.2009р. №1133 (п.3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обан Марія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Калинівський,</w:t>
            </w:r>
          </w:p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9 сесії міської ради  УІ скликання від 16.06.2011р. №19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.1.7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4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рипська Тетяна Микола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єрова,15-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11 сесії міської ради  УІ скликання від 26.08.2011р. №263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.1.16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ок Марія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Болбочана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 – рішення 6 сесії міської ради  УІ скликання від 31.03.2011р. №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жога Людмил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имоненка,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 – рішення 8 сесії міської ради  УІ скликання від 28.04.2011р. №1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6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ерівський Володимир Іллі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имоненка,4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 – рішення 11 сесії міської ради  УІ скликання від 26.08.2011р. №26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1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Старчук Марина Вас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жерельна,67-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 – рішення 10 сесії міської ради  УІ скликання від 28.07.2011р. №2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16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арюк Іларій Степа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имоненка,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11 сесії міської ради  УІ скликання від 26.08.2011р. №26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9).</w:t>
            </w:r>
          </w:p>
        </w:tc>
      </w:tr>
      <w:tr>
        <w:trPr>
          <w:trHeight w:val="13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хальська Ліна Степанівн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ов.</w:t>
            </w:r>
          </w:p>
          <w:p>
            <w:pPr>
              <w:pStyle w:val="Normal"/>
              <w:jc w:val="center"/>
              <w:rPr/>
            </w:pPr>
            <w:r>
              <w:rPr/>
              <w:t>Д.Лукіяновича,</w:t>
            </w:r>
          </w:p>
          <w:p>
            <w:pPr>
              <w:pStyle w:val="Normal"/>
              <w:jc w:val="center"/>
              <w:rPr/>
            </w:pPr>
            <w:r>
              <w:rPr/>
              <w:t>1-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7 сесії міської ради 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ІІ пленарне засідання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4.04.2011р. №140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.2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нюк Ісидора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имоненка,29-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11 сесії міської ради  УІ скликання від 26.08.2011р. №26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0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Гаврилюк Олена Йосип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Ткачука,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10 сесії міської ради  УІ скликання від 28.07.2011р. №217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3 д.3), витяг про державну реєстрацію прав від 13.05.2011р. №2994201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Весела Тетяна Григорівна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Ткачука,42-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10 сесії міської ради  УІ скликання від 28.07.2011р. №217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2 д.3), витяг про державну реєстрацію прав о від 13.05.2011р. №2994227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жан Інна Вас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.Мартовича,</w:t>
            </w:r>
          </w:p>
          <w:p>
            <w:pPr>
              <w:pStyle w:val="Normal"/>
              <w:jc w:val="center"/>
              <w:rPr/>
            </w:pPr>
            <w:r>
              <w:rPr/>
              <w:t>7-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11 сесії міської ради  УІ скликання від 26.08.2011р. №26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тантинович Іван Костянти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жницька,87-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4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еден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івни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 рішення 11 сесії міської ради  УІ скликання від 26.08.2011р. №253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1 д.3), витяг про державну реєстрацію права власності на нерухоме майно від 02.08.2004р. №432271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рбаков Олександр Ві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имоненка,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 господарських будів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11 сесії міської ради  УІ скликання від 26.08.2011р. №26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5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720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4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становити обмеження згідно зі ст.111 Земельного кодексу України, а саме: на земельній ділянці на </w:t>
      </w:r>
      <w:r>
        <w:rPr/>
        <w:t>вул.Немирівській,5-Е площею 0,0105га</w:t>
      </w:r>
      <w:r>
        <w:rPr>
          <w:sz w:val="18"/>
          <w:szCs w:val="18"/>
        </w:rPr>
        <w:t xml:space="preserve"> встановити охоронну зону ЛЕП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становити обмеження згідно зі ст.111 Земельного кодексу України, а саме: на земельній ділянці на </w:t>
      </w:r>
      <w:r>
        <w:rPr/>
        <w:t>вул.М.Кузнецова,17-А площею 0,0720га</w:t>
      </w:r>
      <w:r>
        <w:rPr>
          <w:sz w:val="18"/>
          <w:szCs w:val="18"/>
        </w:rPr>
        <w:t xml:space="preserve"> встановити охоронну зону ЛЕП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чук М.В. запропонувати отримати в оренду земельну ділянку на вул.Джерельній,67-А площею 0,0228га для обслуговування житлового будинку                                 господарських будівель і споруд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.111 Земельного кодексу України, а саме: на земельній ділянці на вул.П.Ткачука,42 площею 0,0158га встановити охоронну зону ЛЕП. Обмеження, вказані в цій примітці підлягають державній реєстрації відповідно до чинного законодавств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.111 Земельного кодексу України, а саме: на земельній ділянці на вул.П.Ткачука,42-Б площею 0,0530га встановити охоронну зону ЛЕП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ab/>
      <w:tab/>
      <w:tab/>
      <w:tab/>
      <w:tab/>
      <w:tab/>
      <w:tab/>
      <w:t>Продовження додатку 4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33:00Z</dcterms:created>
  <dc:creator>Яворенко</dc:creator>
  <dc:description/>
  <cp:keywords/>
  <dc:language>en-US</dc:language>
  <cp:lastModifiedBy>*</cp:lastModifiedBy>
  <cp:lastPrinted>2011-08-30T10:47:00Z</cp:lastPrinted>
  <dcterms:modified xsi:type="dcterms:W3CDTF">2011-11-04T14:22:00Z</dcterms:modified>
  <cp:revision>2342</cp:revision>
  <dc:subject/>
  <dc:title/>
</cp:coreProperties>
</file>