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/>
      </w:pPr>
      <w:r>
        <w:rPr/>
        <w:t xml:space="preserve">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</w:rPr>
        <w:t>до  рішення 14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  <w:u w:val="single"/>
        </w:rPr>
        <w:t>27.10.</w:t>
      </w:r>
      <w:r>
        <w:rPr>
          <w:b/>
          <w:bCs/>
          <w:u w:val="single"/>
        </w:rPr>
        <w:t xml:space="preserve">2011 №316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98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літар Ніна Андрії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</w:t>
            </w:r>
          </w:p>
          <w:p>
            <w:pPr>
              <w:pStyle w:val="Normal"/>
              <w:jc w:val="center"/>
              <w:rPr/>
            </w:pPr>
            <w:r>
              <w:rPr/>
              <w:t>2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літар Н.А.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реєстрована 08.08.2011р. за  №П-374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говір дару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10.2001р. №6611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уля  Ілля Георг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вулі І.Г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17.05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-2598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ір дарув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13.04.1994р. №124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млянська Любов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Гречаного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млянської Л.Г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5.08.2011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Р-3989, свідоцтво про право на спадщину за законом від 15.08.1995р. №2дс 650.</w:t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нчук Іон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Ясинуватська,</w:t>
            </w:r>
          </w:p>
          <w:p>
            <w:pPr>
              <w:pStyle w:val="Normal"/>
              <w:jc w:val="center"/>
              <w:rPr/>
            </w:pPr>
            <w:r>
              <w:rPr/>
              <w:t>1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анчука І.І. зареєстрована 18.08.2011р. за №П-2188/2, витяг про державну реєстрацію прав від 10.08.2011р. №3092498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щук Вікто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І.Підкови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щук В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23.08.2011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3972,довідка ЧКОБТІ від 29.07.2004р. №1504 (11 %).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ухінська Людмил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нницьк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хінської Л.В., зареєстрована 01.09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С-408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9.02.2007р. №1362311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 Григорій Тихо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26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уба Г.Т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3.08.2011р. №Д-3602/2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кт  від 17.07.1986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унар Людмил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</w:t>
            </w:r>
          </w:p>
          <w:p>
            <w:pPr>
              <w:pStyle w:val="Normal"/>
              <w:jc w:val="center"/>
              <w:rPr/>
            </w:pPr>
            <w:r>
              <w:rPr/>
              <w:t>1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бунар Л.Д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2.08.2011р. №К-3959, витяги про реєстрацію права власності на нерухоме майно від 21.06.2011р. №30364787 та від 04.08.2011р. №3085891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яткін Дмитро Віта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.Степового,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яткіна Д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01.09.2011р. №В-4089,витяг про реєстрацію права власності на нерухоме майно від 07.06.2004р. №377500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юк Тетя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ров. </w:t>
            </w:r>
          </w:p>
          <w:p>
            <w:pPr>
              <w:pStyle w:val="Normal"/>
              <w:jc w:val="center"/>
              <w:rPr/>
            </w:pPr>
            <w:r>
              <w:rPr/>
              <w:t>М.Торез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Данилюк Т.І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19.08.2011р. за №Д-3943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 про  реєстрацію права власності на нерухоме майно від 09.03.2010р. №2550955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інка Ган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дня,1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Опінки Г.В.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 30.08.2011р. №О-4050, витяг про державну реєстрацію прав від 01.08.2011р. №30814789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міч Гали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7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Козміч Г.Д.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01.09.2011р. №К-4070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відка ЧМКБТІ від 30.08.2011р. №1677 (100 %)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Василина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венячинська,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6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ельничук В.К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31.01.2011р.№М-75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4"/>
                <w:szCs w:val="14"/>
              </w:rPr>
              <w:t>свідоцтво про право на спадщину за законом від 26.09.1977р.№1-595, свідоцтво про право власності від 26.09.1977р.№1-594.</w:t>
            </w:r>
          </w:p>
        </w:tc>
      </w:tr>
    </w:tbl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  <w:t>Продовження додатку 3</w:t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47:00Z</dcterms:created>
  <dc:creator>Яворенко</dc:creator>
  <dc:description/>
  <cp:keywords/>
  <dc:language>en-US</dc:language>
  <cp:lastModifiedBy>*</cp:lastModifiedBy>
  <cp:lastPrinted>2011-10-28T15:11:00Z</cp:lastPrinted>
  <dcterms:modified xsi:type="dcterms:W3CDTF">2011-11-04T14:20:00Z</dcterms:modified>
  <cp:revision>1092</cp:revision>
  <dc:subject/>
  <dc:title>Додаток  5</dc:title>
</cp:coreProperties>
</file>