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до  рішення 14 сесії міської ради</w:t>
      </w:r>
    </w:p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7.10</w:t>
      </w:r>
      <w:r>
        <w:rPr>
          <w:b/>
          <w:bCs/>
          <w:u w:val="single"/>
        </w:rPr>
        <w:t>.2011 №3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842"/>
        <w:gridCol w:w="1988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аранюк Юрій Іллі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аранюк Ганна Костянти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рішня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55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5 рокі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3.12.1954р. №4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державну  реєстрацію прав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4.2011р. №29779175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стик Віктор Валер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стик Гали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штарюк Ірина Іл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Александрі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0.12.1954р. №69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49 сесії міської ради У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5.02.2010р. №12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.2 п.4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а  про право на спадщину за законом від 09.08.1993р. №2164 та від 09.04.2002р. №1-105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ник Галина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аник Роман Вячеслав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гель Наталія Вячесл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Лінійний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0.04.1956р. №156/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витяги про реєстрацію права власності на нерухоме майно від 13.10.2009р. №24119798, від 13.10.2009р. №24119666 та від 13.10.2009р. №24119570.</w:t>
            </w:r>
          </w:p>
        </w:tc>
      </w:tr>
      <w:tr>
        <w:trPr>
          <w:trHeight w:val="16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таманюк Вір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дка Сергій Микола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ишинівська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4.12.1953р. №1281,довідка ЧКОБТІ від 26.08.2004р. №1660, витяг про реєстрацію права власності на нерухоме майно від 31.01.2005р. №6360373 та від 30.09.2008р. №20405096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ьков Ігор Генріх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іванова Інна Іва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адгірська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48 сесії міської ради від 28.01.2010р. №1251 (д.2 п.9), витяг про реєстрацію права власності на нерухоме майно від 20.10.2009р. №24190352, 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2.10.2009р. №5-94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стяца Василь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стяца Петро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Винниченка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29.10.1957р. №237/12, договір дарування частини будинковолоді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3.12.2009р. №5263,свідоцтво про право приватної власності на житловий будинок від 29.07.1998р. №5551, витяг про реєстрацію права власності на нерухоме майно від 12.01.2010р. №2501488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тар Любов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тар Олександр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ind w:right="-191" w:hanging="0"/>
              <w:rPr/>
            </w:pPr>
            <w:r>
              <w:rPr/>
              <w:t>Дніпропетровська,</w:t>
            </w:r>
          </w:p>
          <w:p>
            <w:pPr>
              <w:pStyle w:val="Normal"/>
              <w:ind w:right="-191" w:hanging="0"/>
              <w:jc w:val="center"/>
              <w:rPr>
                <w:szCs w:val="28"/>
              </w:rPr>
            </w:pPr>
            <w:r>
              <w:rPr/>
              <w:t>1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4"/>
              <w:jc w:val="center"/>
              <w:rPr/>
            </w:pPr>
            <w:r>
              <w:rPr/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ішення МВК від 09.01.1992р. №21/1, рішення 50 сесії міської ради У скликання від 30.03.2010р. №12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.5 п.2), рішення МВК від 21.01.2010р. №15/1,договір дарування від 02.11.2004р. №1213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Антонів Андрій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тонів Ольга Олександ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ельменецька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111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4.08.1954р. №958, договір дарування від 01.11.1999р. №131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ка Василь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ка Любов Іванівн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дулець Інна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дулец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ентин Вале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дулець Вадим Валер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еховська Ларис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йсинська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9.1953р. №93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від 18.03.2010р. №25619646 та від 29.09.2005р. №8490186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ів Жанн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  <w:t xml:space="preserve">Антонюк Валентина Степа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Л.Кобилиці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08.1953р. №69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дарування частини житлового будинку від 25.09.2007р. №4665, витяг про реєстрацію права власності на нерухоме майно від 18.10.2007р. №1632426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виділеного в натурі нерухомого майна від 12.02.2009р. №596, довідки ЧКОБТІ від 20.07.2010р. №1396 та від 09.06.2010р. №113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упеза Любов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ецький Едуард Віта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нівська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1.1954р. №440, витяги про реєстрацію права власності на нерухоме майно від 22.03.2004р. №3136250 та від 09.11.2010р. №2793582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удан Аврора Міфтод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селиця Мари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селиця Олександр Дми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олзька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37, витяг  про реєстрацію права власності на нерухоме майно від 27.05.2009р. №22845017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становити обмеження згідно зі ст.111 Земельного кодексу України, а саме: на земельній ділянці на </w:t>
      </w:r>
      <w:r>
        <w:rPr/>
        <w:t>вул.Кельменецькій,15  площею 0,0442га</w:t>
      </w:r>
      <w:r>
        <w:rPr>
          <w:sz w:val="18"/>
          <w:szCs w:val="18"/>
        </w:rPr>
        <w:t>, що передається у власність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ab/>
      <w:tab/>
      <w:tab/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*</cp:lastModifiedBy>
  <cp:lastPrinted>2011-06-21T10:33:00Z</cp:lastPrinted>
  <dcterms:modified xsi:type="dcterms:W3CDTF">2011-11-04T14:19:00Z</dcterms:modified>
  <cp:revision>1709</cp:revision>
  <dc:subject/>
  <dc:title>Додаток  2</dc:title>
</cp:coreProperties>
</file>