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0" w:hanging="0"/>
        <w:jc w:val="left"/>
        <w:rPr>
          <w:sz w:val="10"/>
        </w:rPr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 xml:space="preserve">       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4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</w:t>
      </w:r>
      <w:r>
        <w:rPr>
          <w:b/>
          <w:u w:val="single"/>
          <w:lang w:val="uk-UA"/>
        </w:rPr>
        <w:t>27.10.2011 №316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900"/>
        <w:gridCol w:w="1080"/>
        <w:gridCol w:w="108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080"/>
        <w:gridCol w:w="1080"/>
        <w:gridCol w:w="1080"/>
        <w:gridCol w:w="108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кубович Віктор Іла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Залозе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4.07.1953р. №847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ір купівлі-продажу від 18.11.1996р., протокол засідання комісії з питань земельних відносин, архітектури, будівництва та екології міської ради від 09.02.2005р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ішин Петро Тихо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шинівськ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ішення МВК від 06.10.1953р. №1032, витяг про держану  реєстрацію прав від 10.06.2011р. №30272550, рішення виконавчого комітету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7.01.1998р. №60/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ьковсь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Георгіна Дмит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тишна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23.05.1989р. №155/7, витяг про реєстрацію права власності на нерухоме майно від 02.06.2003р. №684791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лащук Домк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Стефаника,6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ї районної ради  від 01.06.1979р. №135/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на право власності на житловий будинок від 25.09.1989р. №6002.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номарьова Мар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авня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від 14.06.1954р. №676, рішення 48 сесії У скликання            міської  ради  від  28.01.2010р. №1215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.1 п.121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3.12.2009р. №24671859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 Марі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Глинницька,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ВК від 1988р. №254/9, рішення 48 сесії міської ради У скликання від 28.01.2010р. №12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д.1 п.134), свідоцтво про право власності на житловий будинок від 25.01.1995р. №8370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ибинець Валерія Тео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атум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6р. №314/1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на спадщину за законом  від 26.05.1998р. №4-1632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дняк Михайло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ленківська,7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ідка Садгірської районної у м.Чернівцях ради від 11.10.2010р. №155/10, свідоцтво про право на спадщину за заповітом від 28.01.2011р. №131.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палова Надія Юхим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.Винниченк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7.04.1956р. №132/7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ір дарування від 23.05.1977р. №1-276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ідоцтво про право на спадщину за законом від 02.12.1999р. №356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уляк Домнік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инниченк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 06.06.1956р. №225/11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державну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1.2003р. №189995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лискун Ганна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 від 24.12.2009р. №116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(д.1 п.29), рішенн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ад гірської районної рад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2.06.1978р. №142/12, договір дарування від 27.05.1989р. №77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ський Отт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Сєров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адгірського Р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1.06.1979р. №135/11, договір довічного утримання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6.03.2001р. №3957805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нак Натал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Рішення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uk-UA"/>
              </w:rPr>
              <w:t xml:space="preserve"> </w:t>
            </w:r>
            <w:r>
              <w:rPr>
                <w:sz w:val="15"/>
                <w:szCs w:val="15"/>
                <w:lang w:val="uk-UA"/>
              </w:rPr>
              <w:t xml:space="preserve">Садгірського РВК  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від 18.11.2010р. №175/11,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оговір купівлі-продажу від 13.05.1987р. №90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епська Олена Афана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ерн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го РВК від 12.12.1963р. №18/12 та від 16.04.1971р. №62/8,витяг про реєстрацію права власності на нерухоме майно від 17.02.2009р. №2190288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абосильний Василь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опор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7.12.1976р. №612/2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МКБТІ від 25.08.2011р. №1666 (100%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ггет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тал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чительська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0057г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5 років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Сад гірської районної в м.Чернівцях  ради від 25.10.2010р. №164/1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державну реєстрацію прав на нерухоме майно від 20.03.2006р. №1013483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нтян Парасків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абин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24.08.1954р. №96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МКБТ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5.08.2011р. №166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цко Окса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.Курчат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10.1987р. №292/10 та від 18.06.1991р. №241/1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купівлі-продажу від 14.03.1996р. №95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дратова Марія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.Гастелл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4.04.1991р. №155/1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31.08.2005р. №820732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Чіркова Юлія Є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.Нахім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3.01.1954р. №137,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9.10.2000р. №З-295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Кисилиця Михайло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Донецький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1.04.1972р. №153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8.1982р. №230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дарування від 07.07.1988р. №1-79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дрига Василь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.Лукіянович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5.1980р. №340/1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4.07.2007р. №1510950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трюк Віорік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В.Іліуци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7.12.1968р. №660/24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итяг про державну реєстрацію прав від 16.08.2011р. №30985085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080" w:right="1358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>вул.П.Нахімова,31 площею 0,0301га</w:t>
      </w:r>
      <w:r>
        <w:rPr>
          <w:sz w:val="18"/>
          <w:szCs w:val="18"/>
        </w:rPr>
        <w:t xml:space="preserve"> встановити охоронну зону струмк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</w:t>
      </w:r>
      <w:r>
        <w:rPr/>
        <w:t>пров.Донецькому,69  площею 0,0251га</w:t>
      </w:r>
      <w:r>
        <w:rPr>
          <w:sz w:val="18"/>
          <w:szCs w:val="18"/>
        </w:rPr>
        <w:t xml:space="preserve">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sz w:val="22"/>
        <w:szCs w:val="22"/>
        <w:lang w:val="uk-UA"/>
      </w:rPr>
      <w:tab/>
      <w:tab/>
      <w:tab/>
      <w:tab/>
      <w:tab/>
      <w:tab/>
      <w:tab/>
      <w:tab/>
      <w:t>Продовження додатку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1-09-29T14:00:00Z</cp:lastPrinted>
  <dcterms:modified xsi:type="dcterms:W3CDTF">2011-11-04T14:17:00Z</dcterms:modified>
  <cp:revision>2970</cp:revision>
  <dc:subject/>
  <dc:title>Додаток  1</dc:title>
</cp:coreProperties>
</file>