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14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 xml:space="preserve">27.10.2011 №315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545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127"/>
        <w:gridCol w:w="2834"/>
        <w:gridCol w:w="2552"/>
        <w:gridCol w:w="1275"/>
        <w:gridCol w:w="1418"/>
        <w:gridCol w:w="1843"/>
        <w:gridCol w:w="1509"/>
        <w:gridCol w:w="1185"/>
      </w:tblGrid>
      <w:tr>
        <w:trPr>
          <w:trHeight w:val="11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пичак Олексій Павл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маївсь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6</w:t>
            </w:r>
          </w:p>
          <w:p>
            <w:pPr>
              <w:pStyle w:val="Normal"/>
              <w:jc w:val="center"/>
              <w:rPr/>
            </w:pPr>
            <w:r>
              <w:rPr/>
              <w:t>(додатко 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их земельних ділянок  для ведення городництва та садівництва (договори оренди землі від  12.05.2008р. №4838, №4839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Спичак О.П., зареєстрована 16.08.2011р. за №С-3875, договір купівлі-продажу  житлового будинку від 25.10.200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2-5280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ригор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ібровецька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</w:t>
            </w:r>
            <w:r>
              <w:rPr>
                <w:sz w:val="14"/>
                <w:szCs w:val="14"/>
              </w:rPr>
              <w:t>городництва (договір оренди землі від 25.06.2008р. №5015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Пригор М.І., зареєстрована 08.08.2011р. за №П-3748, свідоцтво про право  на спадщину від 13.10.1972р. №296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Рутько Микола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Александрі,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7.11.2008р. №5389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утько М.І., зареєстрована 11.08.2011р. за №Р-3802, свідоцтво про право власності на нерухоме майно від 11.03.2003р. серія САА№9267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Паніна Олександра Петр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порізька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21.06.2007р. №3823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аніної О.П., зареєстрована 15.08.2011р. за №П-3841, витяги про реєстрацію права власності на нерухоме майно від 18.03.2003р. №182676 та від 22.03.2004р. №313309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онюк Надія Пилип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25.01.2006р. №247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Понюк Н.П., зареєстрована 12.08.2011р. за №П-3829, витяг про реєстрацію права власності на нерухоме майно від 21.03.2005р. №67896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Робу Валенти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бу Володимир Аурел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бу Олексій </w:t>
            </w:r>
            <w:r>
              <w:rPr>
                <w:sz w:val="26"/>
                <w:szCs w:val="26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бу Анастас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їнчук Георгій Олек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їнчук Галина Тріфо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бан Алі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їнчук Василь Георг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їнчук Мар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ісєєв Костянтин Василь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нівська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1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17.11.2008р. №5403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обу В.Д., зареєстрована 12.08.2011р. за №кол-3830, свідоцтво про право власності на житло від  29.04.2002р. №38627, свідоцтво про право власності на житло від 28.05.1999р. №31564, витяг про державну реєстрацію прав від 09.12.2010р. №282929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Крошка Тамара Пав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 xml:space="preserve">Крошка Анатолій Валерій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ошка Валерій Миколай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8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говір оренди землі від 15.06.2007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799 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рошки Т.П., зареєстрована 11.08.2011р. за №К-3803, витяг про державну реєстрацію прав від 12.04.2011р. №29642446, свідоцтво про право власності на нерухоме майно від 04.06.2003р. №1348323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Шишкіна Ларис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ць ка,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датково в межах «червоної лінії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22.05.2008р. №489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Шишкіної Л.І., зареєстрована 02.08.2011р. за №Ш-3675, витяг про реєстрацію права власності на нерухоме майно від 22.07.2004р. №421876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Веренка Стелуц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24.05.2007р. №3713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ренки С.Д., зареєстрована 08.08.2011р. за №В-3749, договір купівлі-продажу від  12.06.2000р. №478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Дежерат Олександр </w:t>
            </w:r>
            <w:r>
              <w:rPr>
                <w:sz w:val="26"/>
                <w:szCs w:val="26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жерат Світлана Іл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жерат Володими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жерат Олег </w:t>
            </w:r>
            <w:r>
              <w:rPr>
                <w:sz w:val="26"/>
                <w:szCs w:val="26"/>
              </w:rPr>
              <w:t>Володимирович</w:t>
            </w:r>
            <w:r>
              <w:rPr/>
              <w:t xml:space="preserve">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Чортківськ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 (договір оренди землі від 12.01.2006р. №2426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жерата О.В., Дежерат С.І., Дежерата В.В., Дежерата О.В., зареєстрована 02.08.2011р. за №Д-3670, витяг про реєстрацію права власності на нерухоме майно від 22.09.2005р. №8424164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Грігоров Віктор Штефан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ов Володимир Штефан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Естонська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7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 (договір оренди землі від 07.06.2007р. №3770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ігорова В.Ш., Григорова В.Ш., зареєстрована 02.08.2011р. за №Г-3668, договір дарування №4935/1200 житлового будинку від 14.10.2002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2-4657, свідоцтво про право на спадщину за законом від 16.11.1992р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2-4657 т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2-4230, договір дарування (дублікат)  від 08.09.1981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1-77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sz w:val="27"/>
                <w:szCs w:val="27"/>
              </w:rPr>
              <w:t xml:space="preserve">Богуславський </w:t>
            </w:r>
            <w:r>
              <w:rPr/>
              <w:t xml:space="preserve">Семен Леонід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Ковпака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15.02.2008р. №4519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  <w:r>
              <w:rPr>
                <w:sz w:val="10"/>
                <w:szCs w:val="10"/>
              </w:rPr>
              <w:t>Богуславського С.Л.</w:t>
            </w:r>
            <w:r>
              <w:rPr>
                <w:sz w:val="12"/>
                <w:szCs w:val="12"/>
              </w:rPr>
              <w:t xml:space="preserve"> зареєстрована 09.08.2011р. за №Б-3123/2, витяг про реєстрацію права власності на нерухоме майно від 18.01.2010р. №250592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Прінь Ольг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ятинчук Олег Сільвестр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цюк Олена Віктор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16.04.2008р. №474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нь О.П., Снятинчука О.С. та Кицюка О.В. зареєстрована 23.08.2011р. за №К-3971, свідоцтво про право власності на нерухоме майно від 13.12.2010р. №3234696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еревознюк Любов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ий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8.09.2005р. №214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Перевознюк Л.О. зареєстрована 15.08.2011р. №П-3848, договір купівлі – продажу житлового будинку від 25.05.2000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-25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Хабайло Віктор Іван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8.10.2009р. №613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байла В.І., зареєстрована 19.08.2011р. за №Х-1092, витяг про державну реєстрацію прав від 19.04.2011р. №2971267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Солдат Тарас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07.04.2008р. №468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дата Т.В., зареєстрована 16.08.2011р. за №С-3872, витяг про реєстрацію права власності на нерухоме майно від 27.08.2007р. №1570667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Чернопіскій Генадій Вале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63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36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земельної ділянки, наданої Чернопиській А.В. в оренду  для ведення городництва (договори оренди землі від 26.12.2005р. №2408 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2407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Чернопіского Г.В., зареєстрована 18.08.2011р. за №Ч-3900, витяг про реєстрацію права власності на нерухоме майно від 11.11.2009р. №24424149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Майхер Іван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хер Володимир Петр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ибірська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6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26.05.2008р. №4900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хера І.В., Майхера В.П., зареєстрована 17.08.2011р. за №М-3895, витяг про реєстрацію права власності на нерухоме майно від 07.09.2006р. №1177065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Басараба Павло Петр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.Вільшини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7.11.2008р. №5397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сараби П.П., зареєстрована  18.08.2011р. за №Б-3914, договір купівлі-продажу від 08.04.2002р. №1-102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Іванчук Васили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5.12.2005р. №238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Іванчук В.Г., зареєстрована 18.08.2011р. за №І-3901, витяг про реєстрацію права власності на нерухоме майно від 14.04.2005р. №700205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Сафтюк Марія Георгії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4.11.2008р. №5383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фронюк М.Г., зареєстрована  16.08.2011р. за №С-3873, свідоцтво про право власності на нерухоме майно від 26.11.2009р. серія  САС№7386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Трущельов Петро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3.03.2008р. №459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ущельова П.М., зареєстрована 23.08.2011р. за №Т-3970, витяг про реєстрацію права власності на нерухоме майно від 21.12.2004р. №594738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Микитюк Микола Петр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лобідська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4.09.2007р. №4045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китюка  М.П., зареєстрована 25.08.2011р. за №М-3990, витяг про реєстрацію права власності на нерухоме майно від 16.11.2006р. №125324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Мусієнко Раїса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сієнко Андрій Іван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окольська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7.11.2008р. №5407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сієнко Р.А., Мусієнка А.І., зареєстрована 30.08.2011р. за №М-4046, свідоцтво про спадщину за законом від 07.06.2005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834, свідоцтво про право на спадщину за законом від 07.06.2005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1-832, державний акт на право власності на земельну ділянку  від 23.12.2008р. №0108809024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Топало Іля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рід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3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17.12.2007р. №4345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Топало І.О., зареєстрована 25.08.2011р. за №Т-3988, договір купівлі-продажу від 10.04.2000р. №1513, державний акт на право власності на земельну ділянку від 15.04.2008р. №01088090058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Котюшка Микола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74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5.02.2006р. №252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тющка М.Г., зареєстрована 29.08.2011р. за №К-4021, свідоцтво про право власності на нерухоме майно від 02.03.2004р. №4783355, державний акт на право власності на земельну ділянку від 09.03.2006р. №010680900199 </w:t>
            </w:r>
          </w:p>
        </w:tc>
      </w:tr>
      <w:tr>
        <w:trPr>
          <w:trHeight w:val="21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 xml:space="preserve">Старчук Ма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05.11.2008р. №537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Старчук М.М., зареєстрована 29.08.2011р. за №С-4030, витяг про реєстрацію права власності на нерухоме майно від 15.01.2007р. №13222165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 xml:space="preserve">Аткалюк Ром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06.12.2007р. №4319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ткалюка Р.В., зареєстрована 29.08.2011р. за №А-4026, свідоцтво про право на спадщину за законом від 11.12.1998р. №248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 xml:space="preserve">Лемко Марія Іл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05.09.2008р. №5231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Лемко М.І., зареєстрована 29.08.2011р. за №Л-4028, договір дарування від 11.04.1997р. №ДС-2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>Бідяк (Росохата-Борт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на Олесандр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чин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20.08.2007р. №3993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Бідяк О.О., зареєстрована 17.08.2011р. за №Б-3880, договір купівлі-продажу житлового будинку від  06.10.2001р. №597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енчу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</w:t>
            </w:r>
          </w:p>
          <w:p>
            <w:pPr>
              <w:pStyle w:val="Normal"/>
              <w:jc w:val="center"/>
              <w:rPr/>
            </w:pPr>
            <w:r>
              <w:rPr/>
              <w:t>Литовський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 Паленчук  К.А. земельної ділянки  для ведення городництва (договір оренди землі від 14.01.2005р. №163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ленчука В.І., зареєстрована 18.08.2011р. за №П-3906, свідоцтво про право власності на житловий будинок  від 16.03.1979р. №4709, згода Паленчук К.А. від 29.09.211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Рацу Іван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це Марія Михайлівна (інвалід </w:t>
            </w:r>
          </w:p>
          <w:p>
            <w:pPr>
              <w:pStyle w:val="Normal"/>
              <w:jc w:val="center"/>
              <w:rPr/>
            </w:pPr>
            <w:r>
              <w:rPr/>
              <w:t>І групи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ижницька,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6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землі від 14.11.2008р. №5382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ацу І.Д., Раце М.М., зареєстрована 19.08.2011р. за №Р-3936, витяг про реєстрацію права власності на нерухоме майно від 26.07.2007р. №15373960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53741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 xml:space="preserve">Кукурузяк Теодор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курузяк Любов Борисів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Білгородська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08.12.2008р. №5486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курузяка Т.Г., Кукурузяк Л.Б., зареєстрована 05.09.2011р. за №К-4114, витяг про реєстрацію права власності на нерухоме майно від 09.02.2006р. №9794986, державний акт на право власності на земельну ділянку від 13.02.2009р. №0109809002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4"/>
            </w:r>
            <w:r>
              <w:rPr/>
              <w:t>Аміхалакіоа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діка Віорелівн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садівництва (договір оренди землі від 24.10.2008р. №5339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Аміхалакіоає Р.В., зареєстрована 05.09.2011р. за №А-4113, витяг про реєстрацію права власності на нерухоме майно від 22.08.2007р. №15675182, державний акт на право власності на земельну ділянку від 12.12.2009р. №0109824015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5"/>
            </w:r>
            <w:r>
              <w:rPr/>
              <w:t xml:space="preserve">Слама Стані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рківська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5.10.2007р. №418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Слами С.І. зареєстрована 05.09.2011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4109/2, свідоцтво про право на спадщину за повітом від 04.07.1979р.             №1-538, державний акт на право власності на земельну ділянку від 16.11.2007р. №010780901303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 xml:space="preserve">Білоус Василь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14.09.2007р. №4050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Білоуса В.Г., зареєстрована 08.09.2011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4199,  свідоцтво про право власності на нерухоме майно від 04.08.2005р. №10499383, державний акт на право власності на земельну ділянку від 13.06.2008р. №01088090093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7"/>
            </w:r>
            <w:r>
              <w:rPr/>
              <w:t>Григорович Наталія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20.06.2008р. №500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Григорович Н.С. зареєстрована 08.09.2011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4197, витяг про реєстрацію права власності на нерухоме майно від 13.09.2004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4720504, державний акт на право власності на земельну ділянку від 18.11.2004р. №1638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>Білоус Домінік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(договір оренди землі від 07.04.2008р. №4694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Білоус Д.В. зареєстрована 06.09.2011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4147, витяг про державну реєстрацію прав від 15.11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8002956, державний акт на право власності на земельну ділянку від 13.06.2008р. №010880900939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юх Ган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Васильченка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 рахунок  садової земельної ділянки, яка знаходилась в постійному користуванні її чоловік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рнюха Б.М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державний акт на право постійного користування землею від 29.12.2001р.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2227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Чернюх  Г.І., зареєстрована 02.09.2011р. за №Ч-4100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коном від 19.01.2011р.№25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на спадщину за законом від 19.01.2011р.№2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9"/>
            </w:r>
            <w:r>
              <w:rPr/>
              <w:t xml:space="preserve">Пелепчук Василь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китянська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За рахунок орендованої земельної ділянки  для ведення садівництва (договір оренди землі від 12.05.2008р. №4861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лепчука В.Г.,  зареєстрована 19.08.2011р. за №П-3939, свідоцтво про право власності на нерухоме майно від 06.03.2003р. №9277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0"/>
            </w:r>
            <w:r>
              <w:rPr/>
              <w:t xml:space="preserve">Мегедин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.Квітковсько го,5-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 рахунок орендованої земельної ділянки  для ведення городництва (договір оренди землі від 17.01.2008р. №4392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гедин М.І.,  зареєстрована 19.08.2011р. за №М-3937, свідоцтво про право власності на житловий будинок від 14.08.1985р. №556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1"/>
            </w:r>
            <w:r>
              <w:rPr/>
              <w:t>Шевчук Олена Костянти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 33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 (договір оренди землі від 27.02.2008р. №4551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Шевчук О.К., зареєстрована 30.08.2011р. за №Ш-404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тяг про реєстрацію права власності на нерухоме майно від  15.11.2004р.  №544303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Василович Євгенія Тео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костянтинів- ська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5.06.2008р. №501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силович Є.Т. зареєстрована 09.09.2011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В-4218, договір купівлі – продажу від 08.09.1972р. №1-1853, державний акт на право власності на земельну ділянку від 19.08.2008р. №0108809003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>Слепенюк Тарас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´ять) 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садівництва  (договір оренди землі від 13.02.2008р. №4499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лепенюка Т.М., зареєстрована 01.09.2011р. за №С-407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дарування від  09.09.1988р.  №15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>Алексеєв Олександр Віктор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лексеєва Валентина Володимир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лексеєв Євгеній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пров.Поштовий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 (договір оренди землі від 27.06.2008р. №5132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 xml:space="preserve">Алексеєва О.В., Алексеєвої В.В.,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Алексеєва Є.О., зареєстрована 01.09.2011р. за №А-4087,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ідоцтво про право власності від  08.08.2003р.  №40680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ідоцтво про право на спадщину за законом від 06.08.2007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-27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Скрипський Михайло Васильович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одня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рахунок земельної ділянки  наданої в постійне користування  для ведення індивідуального садів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державний акт на право постійного користування землею від 11.05.2000р. №1486)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крипського М.В., зареєстрована 10.06.2011р. за №С-2970, свідоцтво про право на спадщину за заповітом від 24.10.1996р. №ДС-522</w:t>
            </w:r>
          </w:p>
        </w:tc>
      </w:tr>
    </w:tbl>
    <w:p>
      <w:pPr>
        <w:pStyle w:val="Style16"/>
        <w:rPr/>
      </w:pPr>
      <w:r>
        <w:rPr>
          <w:color w:val="000000"/>
        </w:rPr>
        <w:t>Секретар міської ради</w:t>
        <w:tab/>
        <w:tab/>
        <w:tab/>
        <w:t xml:space="preserve">                                                                                           </w:t>
        <w:tab/>
        <w:t>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родовжити з 15.11.2011р. до 27.10.2012р. договори оренди землі від 12.05.2008р. №4838, №48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родовжити з 15.11.2011р. до 27.10.2012р. договір оренди землі від 25.06.2008р. №501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родовжити з 15.11.2011р. до 27.10.2012р. договір оренди землі від 17.11.2008р. №53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р. до 27.10.2012р. договір оренди землі від 21.06.2007р. №382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5.09.2011р. до 27.10.2012р.  договір оренди землі від 25.01.2006р. №247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р. до 27.10.2012р. договір оренди землі від 17.11.2008р. №5403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5.06.2007р. №3799</w:t>
      </w:r>
    </w:p>
  </w:footnote>
  <w:footnote w:id="9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2.05.2008р. №4891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огасити заборгованість по орендній платі за землю за адресою вул.Вижницька,12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18.09.2011р. до 27.10.2012р.  договір оренди землі від 12.01.2006р. №2426. </w:t>
      </w:r>
    </w:p>
    <w:p>
      <w:pPr>
        <w:pStyle w:val="Footnote"/>
        <w:rPr>
          <w:b/>
          <w:b/>
        </w:rPr>
      </w:pPr>
      <w:r>
        <w:rPr>
          <w:b/>
        </w:rPr>
        <w:t xml:space="preserve">При затвердженні проекту відведення, земельну ділянку за адресою вул.Чортківська,19 орієнтовною площею 0,0066 га вилучити до земель загального користування. 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15.11.2010р. до 27.10.2012р. договір оренди землі від 07.06.2007р. №3770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5.02.2008р. №4519</w:t>
      </w:r>
    </w:p>
  </w:footnote>
  <w:footnote w:id="14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6.04.2008р. №4746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8.09.2005р. №2146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родовжити з 15.11.2011 до 27.10.2012р. договір оренди землі від 28.10.2009р. №6134. Відмінити пункт 31.1 рішення 44 сесії міської ради V скликання від 24.09.2009р. №1055 в частині зобов´язання Хабайла В.І. після завершення терміну оренди земельну ділянку на вул.Каштановій,33 площею 0,1551га привести в належний стан та звільнити. Хабайлу В.І. погасити заборгованість по орендній платі за землю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07.04.2008р. №468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и з 05.10.2011р. договори оренди землі від 26.12.2005р. №2408 та №240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6.05.2008р. №4900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Продовжити з 15.11.2011 до 27.10.2012р. договір оренди землі від 17.11.2008р. №5397. Басарабі П.П. погасити заборгованість по орендній платі за землю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15.10.2011р. до 27.10.2012р.  договір оренди землі від 15.12.2005р. №2384. Іванчук В.Г. погасити заборгованість по орендній платі за землю. 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4.11.2008р. №538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3.03.2008р. №459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4.09.2007р. №404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7.11.2008р. №5407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7.10.2011р. до 27.10.2012р. договір оренди землі від 17.12.2007р. №4345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5.02.2006р. №252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05.11.2008р. №537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06.12.2007р. №4319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05.09.2008р. №5231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Продовжити з 15.11.2011 до 27.10.2012р. договір оренди землі від 20.08.2007р. №3993.</w:t>
      </w:r>
      <w:r>
        <w:rPr/>
        <w:t xml:space="preserve">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Продовжити з 15.11.2011 до 27.10.2012р. договір оренди землі від 14.11.2008р. №5382. Рацу І.Д. та Раце М.М. погасити заборгованість по орендній платі за землю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01.11.2011 до 27.10.2012р. договір оренди землі від 08.12.2008р. №5486.</w:t>
      </w:r>
      <w:r>
        <w:rPr/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4.10.2008р. №5339.</w:t>
      </w:r>
      <w:r>
        <w:rPr/>
        <w:t xml:space="preserve">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5.10.2007р. №4184.</w:t>
      </w:r>
      <w:r>
        <w:rPr/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4.09.2007р. №4050.</w:t>
      </w:r>
      <w:r>
        <w:rPr/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0.06.2008р. №5006.</w:t>
      </w:r>
      <w:r>
        <w:rPr/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07.04.2008р. №4694.</w:t>
      </w:r>
      <w:r>
        <w:rPr/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2.05.2008р. №4861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7.01.2008р. №4392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7.02.2008р. №4551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5.06.2008р. №5016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13.02.2008р. №4499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родовжити з 15.11.2011 до 27.10.2012р. договір оренди землі від 27.06.2008р. №513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1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*</cp:lastModifiedBy>
  <cp:lastPrinted>2011-10-28T16:19:00Z</cp:lastPrinted>
  <dcterms:modified xsi:type="dcterms:W3CDTF">2011-11-07T07:45:00Z</dcterms:modified>
  <cp:revision>828</cp:revision>
  <dc:subject/>
  <dc:title>Додаток  6</dc:title>
</cp:coreProperties>
</file>