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14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u w:val="single"/>
        </w:rPr>
        <w:t>27.10.2011 №3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405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ик Марія Іван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.Вільшини,</w:t>
            </w:r>
          </w:p>
          <w:p>
            <w:pPr>
              <w:pStyle w:val="Normal"/>
              <w:jc w:val="center"/>
              <w:rPr/>
            </w:pPr>
            <w:r>
              <w:rPr/>
              <w:t>12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8 сесії міської ради VІ скликання           від 28.04.2011р. №159 (д.3 п.3), витяг про державну реєстрацію прав від 15.03.2011р. №29303888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лик Надія Михайл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І.Підкови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звіл на складання проекту відведення- рішення 6 сесії міської ради VІ скликання           від 31.03.2011р. №7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3 п.2), витяг про реєстрацію права власності на нерухоме майно від 09.01.2009р. №21499036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рич Маргарит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уптович Ірма Казимир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расноїльсь ка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49 сесії міської ради V  скликання            від 25.02.2010р. №1239 (пункт 4 додатку 3), витяги про реєстрацію права власності на нерухоме майно від 08.09.2003р. №1421147 та №1421011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Вербівський Василь Григор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ров.</w:t>
            </w:r>
          </w:p>
          <w:p>
            <w:pPr>
              <w:pStyle w:val="Normal"/>
              <w:jc w:val="center"/>
              <w:rPr/>
            </w:pPr>
            <w:r>
              <w:rPr/>
              <w:t>О.Масикевича,</w:t>
            </w:r>
          </w:p>
          <w:p>
            <w:pPr>
              <w:pStyle w:val="Normal"/>
              <w:jc w:val="center"/>
              <w:rPr/>
            </w:pPr>
            <w:r>
              <w:rPr/>
              <w:t>1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1</w:t>
            </w:r>
          </w:p>
          <w:p>
            <w:pPr>
              <w:pStyle w:val="Normal"/>
              <w:jc w:val="center"/>
              <w:rPr/>
            </w:pPr>
            <w:r>
              <w:rPr/>
              <w:t>0,0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.№2</w:t>
            </w:r>
          </w:p>
          <w:p>
            <w:pPr>
              <w:pStyle w:val="Normal"/>
              <w:jc w:val="center"/>
              <w:rPr/>
            </w:pPr>
            <w:r>
              <w:rPr/>
              <w:t>0,026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- рішення 7 сесії міської ради VІ  скликання (ІІ пленарне засідання)           від 14.04.2011р. №129 (дод.3 пункт 9), витяг про реєстрацію права власності на нерухоме майно від 09.07.2010р. №266676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єйчук Андрій Аурел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ернівська,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 рішення 10 сесії міської ради VІ  скликання           від 28.07.2011р. №215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(дод.3 пункт 10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23.01.2008р. №174618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22" w:gutter="0" w:header="72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520" w:firstLine="720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0-08-03T12:27:00Z</cp:lastPrinted>
  <dcterms:modified xsi:type="dcterms:W3CDTF">2011-11-04T14:15:00Z</dcterms:modified>
  <cp:revision>3019</cp:revision>
  <dc:subject/>
  <dc:title>Додаток 8</dc:title>
</cp:coreProperties>
</file>