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4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u w:val="single"/>
        </w:rPr>
        <w:t>27</w:t>
      </w:r>
      <w:r>
        <w:rPr>
          <w:b/>
          <w:u w:val="single"/>
        </w:rPr>
        <w:t>.10.2011 №3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10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Осадчук Лідія Іл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</w:t>
            </w:r>
          </w:p>
          <w:p>
            <w:pPr>
              <w:pStyle w:val="Normal"/>
              <w:jc w:val="center"/>
              <w:rPr/>
            </w:pPr>
            <w:r>
              <w:rPr/>
              <w:t>ська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Осадчук Л.І., зареєстрована 01.07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О-3282, рішення Шевченківського РВК від 13.07.1988р. №193/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´єв Федір Пилип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ригор´єва Ф.П., зареєстрована 02.08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Г-3669, договір купівлі-продажу  житлового будинку від 15.06.2011р. №131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Аліна Васи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Джерельний,59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кман А.В., зареєстрована 08.08.2011р. за №Г-471/2, свідоцтво про право власності на нерухоме майно від 24.03.2011р. №2518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ипенюк Петро Тарас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ипенюка П.Т., зареєстрована  15.08.2011р. за №С-3852, свідоцтво про право на спадщину за  законом від 26.12.2007р. №6717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ько Оксана Георгії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Каховськ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ько О.Г.,  зареєстрована 05.08.2011р. за №Ф-3716, витяг про реєстрацію права власності на нерухоме майно від 09.12.2003р. №22305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івчук Натал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Джерельний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(сорок дев´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івчук Н.Г., зареєстрована 25.08.2011р. за №П-3985, договір купівлі-продажу  житлового будинку від 09.04.2008р. №201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п´юк Натал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ргіїв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оп´юк Н.С., зареєстрована за №Ч-4047 від 30.08.2011р., договір купівлі-продажу від незакінченого будівництвом житлового будинку від 22.11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-57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інті Галина Іван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навпроти будинковолодін ня №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 (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лінті Г.І., зареєстрована 29.08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4029, довідка Чернівецького міського комунального виробничого тресту земельного господарства та протизсувних робіт від 25.08.2011р. №2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у Василь Анатол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арку В.А., зареєстрована 25.08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3996, витяг про реєстрацію права власності на нерухоме майно від 17.02.2004р. №28494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ан  Арік Аврам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опільсь</w:t>
            </w:r>
          </w:p>
          <w:p>
            <w:pPr>
              <w:pStyle w:val="Normal"/>
              <w:jc w:val="center"/>
              <w:rPr/>
            </w:pPr>
            <w:r>
              <w:rPr/>
              <w:t>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  обслугову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я  підпірної стіни та організації водовідвед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 Тофана А.А., зареєстрована 31.08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1"/>
                <w:szCs w:val="11"/>
              </w:rPr>
              <w:t xml:space="preserve"> №</w:t>
            </w:r>
            <w:r>
              <w:rPr>
                <w:sz w:val="11"/>
                <w:szCs w:val="11"/>
              </w:rPr>
              <w:t>Т-4059, акт загального огляду зсувної ділянки на при будинковій території  будинку №14 на вул.Тернопільській від 30.09.2010р., витяг про реєстрацію права власності на нерухоме майно від 24.06.2008р. №192876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ріна Вікто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В.Іліуци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 Зоріної В.М., зареєстрована 18.08.2011р. за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№</w:t>
            </w:r>
            <w:r>
              <w:rPr>
                <w:sz w:val="11"/>
                <w:szCs w:val="11"/>
              </w:rPr>
              <w:t>З-3912, витяг про реєстрацію права власності на нерухоме майно від 07.05.2008р. №187319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а Віра Гео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івська,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айки В.Г. зареєстрована  25.08.2011р. за №Ч-3980/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державну реєстрацію прав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1.12.2010р. №2843780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Ірина Юхим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Незалежності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бут І.Ю.,  зареєстрована 04.11.2010р. за №К-5531, свідоцтво про право власності на нерухоме майно від 18.11.2005р. серія ЯЯЯ №4864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овський Василь Микола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 біля будинковолодін ня №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 (охоронна зона АЗ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Літовського В.М.,</w:t>
            </w:r>
            <w:r>
              <w:rPr>
                <w:sz w:val="14"/>
                <w:szCs w:val="14"/>
              </w:rPr>
              <w:t xml:space="preserve"> зареєстрована 10.01.2011р. за №Л-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юк Алла Іван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 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атрюк А.І., зареєстрована 17.08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П-3893, свідоцтво про право власності на нерухоме майно від 05.04.2007р. №2788856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права будівниц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 xml:space="preserve">                   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1-10-28T15:31:00Z</cp:lastPrinted>
  <dcterms:modified xsi:type="dcterms:W3CDTF">2011-11-04T14:14:00Z</dcterms:modified>
  <cp:revision>4056</cp:revision>
  <dc:subject/>
  <dc:title>Додаток  6</dc:title>
</cp:coreProperties>
</file>