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14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</w:t>
      </w:r>
      <w:r>
        <w:rPr>
          <w:u w:val="single"/>
        </w:rPr>
        <w:t>27</w:t>
      </w:r>
      <w:r>
        <w:rPr>
          <w:b/>
          <w:u w:val="single"/>
        </w:rPr>
        <w:t>.10.2011 №3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землекористувачів, яким  продовжуються терміни оренди земельних  ділянок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276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ж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рміну  оренд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Шумакова Катерин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.Саксаганського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Шумакової К.О. зареєстрована 26.07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Ш-3594, витяг про реєстрацію права власності на нерухоме майно від 04.04.2005р. №69115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3.04.2007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Дейбук Ніна Дмитр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Ю.Гагаріна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будівл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ейбук Н.Д., зареєстрована 05.08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Д-3723, витяг про реєстрацію права власності на нерухоме майно від 17.11.2003р. №20148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 27.06.2007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29.09.2011р.</w:t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40" w:right="822" w:gutter="0" w:header="680" w:top="170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важати поновленим з 01.08.2011р. договір оренди землі від 23.04.2007р. №363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29.09.2011р. договір оренди землі від 27.06.2007р. №3839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Продовження додатку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*</cp:lastModifiedBy>
  <cp:lastPrinted>2011-08-17T11:09:00Z</cp:lastPrinted>
  <dcterms:modified xsi:type="dcterms:W3CDTF">2011-11-04T14:13:00Z</dcterms:modified>
  <cp:revision>2225</cp:revision>
  <dc:subject/>
  <dc:title>Додаток 5</dc:title>
</cp:coreProperties>
</file>