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4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ind w:left="9360" w:firstLine="720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7.10.2011 №3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ільне українсько-німецьке підприємство у формі товариства з обмеженою відповідальністю «Буковес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-               ська,1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добудови до адміністративн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8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8.04.2011р. №157              (п.3 дод.3), договір купівлі-продажу від 18.07.2001р. б/н, договір купівлі-продажу від 14.10.1997р. №15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0-11-05T14:58:00Z</cp:lastPrinted>
  <dcterms:modified xsi:type="dcterms:W3CDTF">2011-11-07T09:44:00Z</dcterms:modified>
  <cp:revision>2446</cp:revision>
  <dc:subject/>
  <dc:title>Додаток 8</dc:title>
</cp:coreProperties>
</file>