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до  рішення 14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7.10.2011 №31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им Юлія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лян Наталія Ярослав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лян Сергій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.Тореза, 192-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 наданої в оренд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лим Ю.В. площею 0,0135га для встановлення та обслуговування малої архітектурної форми (договір оренди землі від 28.07.2010р. №6715) 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 запасу міста площею 0,0045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им Ю.В., Райлян Н.Я., Райлян С.К. зареєстрована 16.06.2011р. за               №К-3025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итяги про державну реєстрацію прав від 19.04.2011р. №29724432 та від 10.05.2011р. №2989666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Бурак Павло Григорович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рансформаторної підстанц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ака П.Г. зареєстрована 03.08.2011р. за №Б-3684, договір купівлі – продажу майна від 25.06.2004р. №2-2ЧФ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П Клим Ю.В., Райлян Н.Я., Райляну С.К. сплатити 50 тис. грн. згідно гарантійного листа від 26.10.2011р. в фонд соціального розвитку м.Чернівці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П Бураку П.Г. звернутися в  міське бюро технічної інвентаризації Чернівецької міської ради  для присвоєння поштової адре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 xml:space="preserve">         Продовження додатку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lang w:val="uk-UA"/>
      </w:rPr>
    </w:pPr>
    <w:r>
      <w:rPr>
        <w:b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*</cp:lastModifiedBy>
  <cp:lastPrinted>2011-03-11T10:40:00Z</cp:lastPrinted>
  <dcterms:modified xsi:type="dcterms:W3CDTF">2011-11-07T09:43:00Z</dcterms:modified>
  <cp:revision>725</cp:revision>
  <dc:subject/>
  <dc:title>                          Додаток  3</dc:title>
</cp:coreProperties>
</file>