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>до  рішення  14 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</w:r>
      <w:r>
        <w:rPr>
          <w:b/>
        </w:rPr>
        <w:t xml:space="preserve">                                                </w:t>
      </w:r>
      <w:r>
        <w:rPr>
          <w:b/>
          <w:u w:val="single"/>
        </w:rPr>
        <w:t>27.10.2011 №312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землекористувачів, яким  продовжуються терміни оренди земельних  ділянок</w:t>
      </w:r>
    </w:p>
    <w:p>
      <w:pPr>
        <w:pStyle w:val="Normal"/>
        <w:jc w:val="center"/>
        <w:rPr>
          <w:b/>
          <w:b/>
          <w:color w:val="333300"/>
          <w:sz w:val="10"/>
        </w:rPr>
      </w:pPr>
      <w:r>
        <w:rPr>
          <w:b/>
          <w:color w:val="333300"/>
          <w:sz w:val="10"/>
        </w:rPr>
      </w:r>
    </w:p>
    <w:tbl>
      <w:tblPr>
        <w:tblW w:w="1573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2268"/>
        <w:gridCol w:w="1842"/>
        <w:gridCol w:w="993"/>
        <w:gridCol w:w="1559"/>
        <w:gridCol w:w="1276"/>
        <w:gridCol w:w="1276"/>
        <w:gridCol w:w="1277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ідстава для продовження терміну оренди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sz w:val="20"/>
                <w:szCs w:val="20"/>
              </w:rPr>
              <w:t xml:space="preserve">Продовження </w:t>
            </w:r>
            <w:r>
              <w:rPr>
                <w:sz w:val="22"/>
                <w:szCs w:val="22"/>
              </w:rPr>
              <w:t>терміну  оренди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Дата укладання договору оренди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  <w:r>
              <w:rPr>
                <w:sz w:val="26"/>
                <w:szCs w:val="26"/>
              </w:rPr>
              <w:t>Товариство з обмеженою відповідальністю видавничо – інформаційний центр</w:t>
            </w:r>
            <w:r>
              <w:rPr/>
              <w:t xml:space="preserve"> «Місто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</w:t>
            </w:r>
          </w:p>
          <w:p>
            <w:pPr>
              <w:pStyle w:val="Normal"/>
              <w:jc w:val="center"/>
              <w:rPr/>
            </w:pPr>
            <w:r>
              <w:rPr/>
              <w:t>173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буд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ТОВ ВІЦ «Місто» зареєстрована 28.07.2011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-3117, додатковий договір №1 до договору оренди нерухомого майна №246 від 09.07.2007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201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4.02.2009р. №56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0.2011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Підприємець Богайчук Любов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ловна,1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нежитлових приміщень магази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огайчук Л.М. зареєстрована 12.08.2011р. за №Б-3825, витяг про реєстрацію права власності на нерухоме майно від 03.08.2009р. №23473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6.12.2007р. №43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5.2010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Товариство з обмеженою відповідальністю «Імперія Будінвес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іденська,                            І пров.</w:t>
            </w:r>
          </w:p>
          <w:p>
            <w:pPr>
              <w:pStyle w:val="Normal"/>
              <w:jc w:val="center"/>
              <w:rPr/>
            </w:pPr>
            <w:r>
              <w:rPr/>
              <w:t>Віденський та ІІ</w:t>
            </w:r>
            <w:r>
              <w:rPr>
                <w:color w:val="FFFFFF"/>
              </w:rPr>
              <w:t>_</w:t>
            </w:r>
            <w:r>
              <w:rPr/>
              <w:t>пров.</w:t>
            </w:r>
          </w:p>
          <w:p>
            <w:pPr>
              <w:pStyle w:val="Normal"/>
              <w:jc w:val="center"/>
              <w:rPr/>
            </w:pPr>
            <w:r>
              <w:rPr/>
              <w:t>Віденськ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лишня вул.Сумська,3-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та обслуговування комплексу зблокованої житлової забудови та багатоквартирних житлових будинків до 4-х (чотирьох) поверх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 ТОВ «Імперія-Будінвест», зареєстрований 01.08.2011р. №7-3157, рішення 56 сесії міської ради V скликання від 26.08.2010р. №1418 (п.3.3), рішення 58 сесії міської ради V скликання від 14.10.2010р. №1453 (п.3.4), рішення 52 сесії міської ради V скликання від 27.05.2010р. №1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9.08.2005р. №21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9.2011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Підприємець Чебан Антоніна Михайлі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елезнівська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автостоя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Чебан А.М., зареєстрована 09.08.2011р. за №Ч-37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8.08.2005р. №20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10.2011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Житлово-будівельний кооператив «Сніжо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.Пожар-             ського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організації будівельних робіт з будівництва             ІІ черги багатокварти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го житлового будин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ЖВК «Будівельний кооператив «Сніжок», зареєстрована 09.08.2011р. за№13-3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6.10.2009р. №61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0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Реус Степан Василь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лобідська,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обслуговування приватної автостоян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пп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уса С.В., зареєстрована 03.08.2011р. за №Р-172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6.04.2007р. №36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1.11.2011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ство з обмеженою відповідальністю виробничо-комерційна фірма «Солярі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Енергетична4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ля обслуговування нежитлових будів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ТзОВ ВКФ «Соляріс», зареєстрована 03.08.2011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7-3205, витяг про державну реєстрацію прав від 04.04.2011р. №2954409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1.12.2006р. №33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8.11.2011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Підприємець Мітя Валерій Василь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ьвар Героїв Сталінграду,4-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нежитлової будівлі (магазин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П Міті В.В., зареєстрована 10.08.2011р. за №М-3789, витяг про державну реєстрацію праві від 04.11.2010р. №27880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  <w:p>
            <w:pPr>
              <w:pStyle w:val="Normal"/>
              <w:jc w:val="center"/>
              <w:rPr/>
            </w:pPr>
            <w:r>
              <w:rPr/>
              <w:t>(сорок дев´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4.01.2009р. №55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9.2011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Підприємець Красноголов Олександр Пав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ніверситет-ська,19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нежитлової буд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ПП Красноголова О.П., зареєстрована 27.07.2011р. за №К-1168/3, витяг про реєстрацію права власності на нерухоме майно від 20.12.2006р. №129876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0.02.2009р. №56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2.09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Козьма Георгій Фаник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Південно-Кільцева - Комунальник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иробництва будівельних матеріал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П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ьми Г.Ф. зареєстрована 18.08.2011р. за №К-2628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(п</w:t>
            </w:r>
            <w:r>
              <w:rPr>
                <w:lang w:val="en-US"/>
              </w:rPr>
              <w:t>’</w:t>
            </w:r>
            <w:r>
              <w:rPr/>
              <w:t>ятнадц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8.10.2004р. №14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6.2012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ство з обмеженою відповідальністю «Брос»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ий шлях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обслуговуван-ня будівлі каф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4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ТОВ «Брос»   зареєстрована 22.08.2011р. за .№7-3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06.05.2008р. №481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11р.</w:t>
            </w:r>
          </w:p>
        </w:tc>
      </w:tr>
    </w:tbl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40" w:right="964" w:gutter="0" w:header="68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  <w:sz w:val="24"/>
          <w:szCs w:val="24"/>
        </w:rPr>
        <w:t>Вважати поновленим з 11.10.2011р. договір оренди землі від 04.02.2009р. №561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важати поновленим з 30.05.2010р. договір оренди землі від 06.12.2007р. №4316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   </w:t>
      </w:r>
      <w:r>
        <w:rPr>
          <w:rStyle w:val="FootnoteCharacters"/>
          <w:b/>
        </w:rPr>
        <w:t>?</w:t>
      </w:r>
      <w:r>
        <w:rPr>
          <w:b/>
        </w:rPr>
        <w:t xml:space="preserve"> Вважати поновленим з 28.09.2011р. договір оренди землі від 29.08.2005р. №210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>
          <w:rStyle w:val="FootnoteCharacters"/>
        </w:rPr>
        <w:t>?</w:t>
      </w:r>
      <w:r>
        <w:rPr/>
        <w:t xml:space="preserve"> </w:t>
      </w:r>
      <w:r>
        <w:rPr>
          <w:b/>
        </w:rPr>
        <w:t>Вважати поновленим з 24.10.2011р. договір оренди землі від 08.08.2005р. №2017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   </w:t>
      </w:r>
      <w:r>
        <w:rPr>
          <w:rStyle w:val="FootnoteCharacters"/>
          <w:b/>
        </w:rPr>
        <w:t>?</w:t>
      </w:r>
      <w:r>
        <w:rPr>
          <w:b/>
        </w:rPr>
        <w:t xml:space="preserve">  Відмінити примітку до пункту 3 додатку 4 до рішення 44 сесії міської ради V скликання від 24.09.2009р. №1051 «Про надання юридичним особам та приватним підприємцям земельних ділянок в оренду та внесення змін в раніше прийняті рішення» в частині зобов’язання ЖБК «Сніжок» земельну ділянку по закінченню дії договору оренди звільнити в зв´язку із прийняттям пункту 5 додатку 1 до цього рішенн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09.2011р. договір оренди землі від 14.01.2009р. №5536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2.09.2011р. договір оренди землі від 10.02.2009р. №564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uk-UA"/>
      </w:rPr>
      <w:t xml:space="preserve">         </w:t>
    </w:r>
    <w:r>
      <w:rPr>
        <w:lang w:val="uk-UA"/>
      </w:rPr>
      <w:tab/>
      <w:tab/>
      <w:tab/>
      <w:tab/>
      <w:tab/>
      <w:tab/>
      <w:tab/>
      <w:t xml:space="preserve">              </w:t>
    </w:r>
    <w:r>
      <w:rPr>
        <w:b/>
        <w:lang w:val="uk-UA"/>
      </w:rPr>
      <w:t>Продовження додатку 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uk-UA"/>
      </w:rPr>
    </w:pPr>
    <w:r>
      <w:rPr>
        <w:lang w:val="uk-UA"/>
      </w:rPr>
      <w:tab/>
      <w:tab/>
      <w:tab/>
      <w:tab/>
      <w:tab/>
      <w:tab/>
      <w:tab/>
    </w:r>
  </w:p>
  <w:p>
    <w:pPr>
      <w:pStyle w:val="Header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47:00Z</dcterms:created>
  <dc:creator>K7</dc:creator>
  <dc:description/>
  <cp:keywords/>
  <dc:language>en-US</dc:language>
  <cp:lastModifiedBy>*</cp:lastModifiedBy>
  <cp:lastPrinted>2011-10-28T15:22:00Z</cp:lastPrinted>
  <dcterms:modified xsi:type="dcterms:W3CDTF">2011-11-07T09:43:00Z</dcterms:modified>
  <cp:revision>50</cp:revision>
  <dc:subject/>
  <dc:title>Додаток 5</dc:title>
</cp:coreProperties>
</file>