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4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7.10.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31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о хід виконання </w:t>
      </w:r>
      <w:r>
        <w:rPr>
          <w:b/>
        </w:rPr>
        <w:t xml:space="preserve">рішень 21 сесії міської ради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кликання від 25.10.2007 р. № 439 «Про передачу у позичку (безоплатне користування) іудейській  релігійній організації „Буковини” „Темпль” колишньої культової будівлі-синагоги на вул.М.Садовського, 11», 32 сесії міської ради від 11.09.2008 р. № 690, 44 сесії міської ради </w:t>
      </w:r>
      <w:r>
        <w:rPr>
          <w:b/>
          <w:lang w:val="en-US"/>
        </w:rPr>
        <w:t>V</w:t>
      </w:r>
      <w:r>
        <w:rPr>
          <w:b/>
        </w:rPr>
        <w:t xml:space="preserve"> склик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від 24.09.2009р. № 1068 та </w:t>
      </w:r>
      <w:r>
        <w:rPr>
          <w:b/>
          <w:szCs w:val="28"/>
        </w:rPr>
        <w:t xml:space="preserve">58 сесії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14.10.2010р. № 1459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26, 60 Закону України “Про місцеве самоврядування в Україні",  статті 17 Закону України “Про свободу совісті та релігійні організації”, заслухавши та обговоривши інформацію п</w:t>
      </w:r>
      <w:r>
        <w:rPr/>
        <w:t xml:space="preserve">ро хід виконання рішень 21 сесії міської ради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кликання від 25.10.2007 р. № 439 «Про передачу у позичку (безоплатне користування) іудейській  релігійній організації „Буковини” „Темпль” колишньої культової будівлі-синагоги на вул.М.Садовського, 11», 32 сесії міської ради від 11.09.2008 р. № 690, 44 сесії міської ради </w:t>
      </w:r>
      <w:r>
        <w:rPr>
          <w:lang w:val="en-US"/>
        </w:rPr>
        <w:t>V</w:t>
      </w:r>
      <w:r>
        <w:rPr/>
        <w:t xml:space="preserve"> скликання від 24.09.2009р. № 1068 та </w:t>
      </w:r>
      <w:r>
        <w:rPr>
          <w:szCs w:val="28"/>
        </w:rPr>
        <w:t xml:space="preserve">58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4.10.2010р. № 1459, висновки робочої групи, </w:t>
      </w:r>
      <w:r>
        <w:rPr/>
        <w:t>створеної відповідно до розпорядження міського голови від 05.09.2011р. №265-р,</w:t>
      </w:r>
      <w:r>
        <w:rPr>
          <w:szCs w:val="28"/>
        </w:rPr>
        <w:t xml:space="preserve"> враховуючи пункт 3 розпорядження Чернівецької обласної державної адміністрації від 25.06.2005р. № 309-р стосовно зобов’язання виконавчого комітету Чернівецької міської ради передати у власність іудейській релігійній організації «Буковини» «Темпль» культову будівлю-синагогу на вул.М.Садовського, 11 та беручи до уваги звернення </w:t>
      </w:r>
      <w:r>
        <w:rPr/>
        <w:t>іудейської релігійної організації «Буковини» «Темпль» від  13.09.2011р.</w:t>
      </w:r>
      <w:r>
        <w:rPr>
          <w:szCs w:val="28"/>
        </w:rPr>
        <w:t xml:space="preserve">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про хід виконання рішень </w:t>
      </w:r>
      <w:r>
        <w:rPr/>
        <w:t xml:space="preserve">21 сесії міської ради                  V скликання від 25.10.2007р. № 439 «Про передачу у позичку (безоплатне користування) іудейській релігійній організації «Буковини» «Темпль» колишньої культової будівлі-синагоги на вул.М.Садовського, 11», 32 сесії міської ради від 11.09.2008 р. № 690, 44 сесії міської ради </w:t>
      </w:r>
      <w:r>
        <w:rPr>
          <w:lang w:val="en-US"/>
        </w:rPr>
        <w:t>V</w:t>
      </w:r>
      <w:r>
        <w:rPr/>
        <w:t xml:space="preserve"> скликання               від 24.09.2009р. № 1068</w:t>
      </w:r>
      <w:r>
        <w:rPr>
          <w:b/>
        </w:rPr>
        <w:t xml:space="preserve"> </w:t>
      </w:r>
      <w:r>
        <w:rPr/>
        <w:t xml:space="preserve">та </w:t>
      </w:r>
      <w:r>
        <w:rPr>
          <w:szCs w:val="28"/>
        </w:rPr>
        <w:t xml:space="preserve">58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4.10.2010р.           № 1459</w:t>
      </w:r>
      <w:r>
        <w:rPr/>
        <w:t>,  прийняти до відома (додається).</w:t>
      </w:r>
    </w:p>
    <w:p>
      <w:pPr>
        <w:pStyle w:val="Normal"/>
        <w:ind w:firstLine="900"/>
        <w:jc w:val="both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Зняти з контролю рішення 21 сесії міської ради V скликання від 25.10.2007р. № 439 «Про передачу у позичку(безоплатне користування) іудейській релігійній організації «Буковини» «Темпль» колишньої культової будівлі-синагоги на вул.М.Садовського, 11», 32 сесії V скликання від 11.09.2008р. № 690, 44 сесії V скликання від 24.09.2009р. № 1068 та 58 сесії V скликання від 14.10.2010р. № 145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ередати безоплатно у власність іудейській релігійній організації «Буковини» «Темпль» культову будівлю-синагоги на  вул.М.Садовського, 11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Департаменту економіки міської ради (Хімійчук С.М.) створити комісію з приймання-передавання культової будівлі-синагоги на  вул.М.Садовського, 11 у власність іудейській релігійній організації «Буковини» «Темпль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6" w:firstLine="72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5. </w:t>
      </w: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директора департаменту економіки міської ради Хімійчук С.М.</w:t>
      </w:r>
    </w:p>
    <w:p>
      <w:pPr>
        <w:pStyle w:val="Normal"/>
        <w:ind w:firstLine="900"/>
        <w:jc w:val="both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>
          <w:b/>
          <w:szCs w:val="28"/>
        </w:rPr>
        <w:tab/>
        <w:t>7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40:00Z</dcterms:created>
  <dc:creator>*</dc:creator>
  <dc:description/>
  <cp:keywords/>
  <dc:language>en-US</dc:language>
  <cp:lastModifiedBy>WiZaRd</cp:lastModifiedBy>
  <cp:lastPrinted>2011-11-01T12:17:00Z</cp:lastPrinted>
  <dcterms:modified xsi:type="dcterms:W3CDTF">2011-11-07T08:59:00Z</dcterms:modified>
  <cp:revision>19</cp:revision>
  <dc:subject/>
  <dc:title> </dc:title>
</cp:coreProperties>
</file>