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3 сесія  VI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  І  Ш  Е  Н  Н  Я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1 №</w:t>
      </w:r>
      <w:r>
        <w:rPr>
          <w:sz w:val="28"/>
          <w:szCs w:val="28"/>
          <w:lang w:val="en-US"/>
        </w:rPr>
        <w:t>3 07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         </w:t>
        <w:tab/>
        <w:t xml:space="preserve">     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 затвердження нової редакції Статуту Чернівецького міського комунального підрядного шляхово-експлуатаційного підприємств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а визнання такими, що втратили чинність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ніше прийняті рішення  з цього пита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5, 26, 29, 30, 60 Закону України “Про місцеве самоврядування в Україні”, статей 24, 78 Господарського кодексу України, розглянувши клопотання Чернівецького міського комунального підрядного шляхово-експлуатаційного підприємства, що належить до комунальної власності територіальної громади м. Чернівців, Чернівецька міська ра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Затвердити </w:t>
      </w:r>
      <w:r>
        <w:rPr>
          <w:sz w:val="28"/>
          <w:szCs w:val="28"/>
        </w:rPr>
        <w:t xml:space="preserve">Статут </w:t>
      </w:r>
      <w:r>
        <w:rPr>
          <w:sz w:val="28"/>
        </w:rPr>
        <w:t>Чернівецького міського комунального підрядного шляхово-експлуатаційного підприємства у новій редакції (додається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важ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им, що втратив чинність, Статут Чернівецького міського комунального підрядного шляхово-експлуатаційного підприємства, затверджений рішенням виконавчого комітету Чернівецької міської ради від 26 серпня 2003 року  №666/17,  та зміни до нього, затверджені рішеннями виконавчого комітету Чернівецької міської ради від 18 січня 2005 року  №22/1 і  від 6 лютого 2007 року  №89/2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Керівнику  Чернівецького міського комунального підрядного шляхово-експлуатаційного підприємства зареєструвати Статут відповідно до чинного законодавства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                Сірмана Д.О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3:00Z</dcterms:created>
  <dc:creator>admin</dc:creator>
  <dc:description/>
  <cp:keywords/>
  <dc:language>en-US</dc:language>
  <cp:lastModifiedBy>PublRel</cp:lastModifiedBy>
  <cp:lastPrinted>2011-10-06T16:20:00Z</cp:lastPrinted>
  <dcterms:modified xsi:type="dcterms:W3CDTF">2011-10-12T08:19:00Z</dcterms:modified>
  <cp:revision>5</cp:revision>
  <dc:subject/>
  <dc:title> </dc:title>
</cp:coreProperties>
</file>