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11"/>
        <w:gridCol w:w="4309"/>
      </w:tblGrid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Ці зміни є невід’ємною частиною 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уту Чернівецького міського комунального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 13 сесії Чернівецької</w:t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ого шляхово-експлуатаційного підприємств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b/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  <w:sz w:val="28"/>
                <w:szCs w:val="28"/>
                <w:lang w:val="uk-UA"/>
              </w:rPr>
              <w:t xml:space="preserve">скликання </w:t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го рішенням виконавчого комітету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29.09. 2011 №</w:t>
            </w:r>
            <w:r>
              <w:rPr>
                <w:b/>
                <w:sz w:val="28"/>
                <w:szCs w:val="28"/>
                <w:lang w:val="en-US"/>
              </w:rPr>
              <w:t xml:space="preserve"> 307</w:t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ернівецької міської ради від 26серпня  2003р. за 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666/17 із змінами, затвердженими рішен</w:t>
            </w:r>
            <w:r>
              <w:rPr>
                <w:sz w:val="20"/>
                <w:szCs w:val="20"/>
              </w:rPr>
              <w:t>ням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чого комітет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Чернівецької міської ради 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д 18 січня 2005р. за №22/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з змінами</w:t>
            </w:r>
            <w:r>
              <w:rPr>
                <w:sz w:val="20"/>
                <w:szCs w:val="20"/>
                <w:lang w:val="uk-UA"/>
              </w:rPr>
              <w:t>,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ими рішенням виконавчого комітету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Чернівецької міської ради </w:t>
            </w:r>
            <w:r>
              <w:rPr>
                <w:sz w:val="20"/>
                <w:szCs w:val="20"/>
              </w:rPr>
              <w:t xml:space="preserve">від 06 лютого 2007р. за 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9/2</w:t>
              <w:tab/>
              <w:tab/>
              <w:tab/>
              <w:tab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left="144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1440" w:hanging="0"/>
        <w:rPr/>
      </w:pPr>
      <w:r>
        <w:rPr>
          <w:b/>
          <w:sz w:val="21"/>
          <w:lang w:val="uk-UA"/>
        </w:rPr>
        <w:tab/>
      </w:r>
      <w:r>
        <w:rPr>
          <w:b/>
          <w:sz w:val="21"/>
        </w:rPr>
        <w:tab/>
        <w:tab/>
        <w:tab/>
        <w:tab/>
        <w:tab/>
        <w:tab/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  <w:tab/>
        <w:tab/>
        <w:tab/>
      </w:r>
      <w:r>
        <w:rPr>
          <w:b/>
          <w:sz w:val="21"/>
          <w:lang w:val="uk-UA"/>
        </w:rPr>
        <w:tab/>
        <w:tab/>
        <w:tab/>
        <w:tab/>
        <w:tab/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jc w:val="center"/>
        <w:rPr>
          <w:b/>
          <w:b/>
          <w:sz w:val="38"/>
        </w:rPr>
      </w:pPr>
      <w:r>
        <w:rPr>
          <w:b/>
          <w:sz w:val="38"/>
        </w:rPr>
        <w:t>СТАТУТ</w:t>
      </w:r>
    </w:p>
    <w:p>
      <w:pPr>
        <w:pStyle w:val="TextBody"/>
        <w:jc w:val="center"/>
        <w:rPr>
          <w:b/>
          <w:b/>
          <w:sz w:val="31"/>
          <w:lang w:val="uk-UA"/>
        </w:rPr>
      </w:pPr>
      <w:r>
        <w:rPr>
          <w:b/>
          <w:sz w:val="31"/>
          <w:lang w:val="uk-UA"/>
        </w:rPr>
      </w:r>
    </w:p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ЕРНІВЕЦЬКОГО МІСЬКОГО КОМУНАЛЬНОГО </w:t>
      </w:r>
    </w:p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РЯДНОГО ШЛЯХОВО-ЕКСПЛУАТАЦІЙНОГО ПІДПРИЄМСТВА</w:t>
      </w:r>
    </w:p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jc w:val="center"/>
        <w:rPr>
          <w:sz w:val="23"/>
          <w:szCs w:val="32"/>
          <w:lang w:val="uk-UA"/>
        </w:rPr>
      </w:pPr>
      <w:r>
        <w:rPr>
          <w:sz w:val="23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нова редакція)</w:t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uk-UA"/>
        </w:rPr>
        <w:t>код ЄДРПОУ 03357562)</w:t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"/>
        <w:jc w:val="center"/>
        <w:rPr>
          <w:b/>
          <w:b/>
          <w:sz w:val="23"/>
          <w:szCs w:val="32"/>
          <w:lang w:val="uk-UA"/>
        </w:rPr>
      </w:pPr>
      <w:r>
        <w:rPr>
          <w:b/>
          <w:sz w:val="23"/>
          <w:szCs w:val="32"/>
          <w:lang w:val="uk-UA"/>
        </w:rPr>
      </w:r>
    </w:p>
    <w:p>
      <w:pPr>
        <w:pStyle w:val="TextBody"/>
        <w:jc w:val="center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TextBody"/>
        <w:jc w:val="center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TextBody"/>
        <w:jc w:val="center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TextBody"/>
        <w:jc w:val="center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TextBody"/>
        <w:jc w:val="center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TextBody"/>
        <w:jc w:val="center"/>
        <w:rPr>
          <w:sz w:val="23"/>
          <w:szCs w:val="24"/>
          <w:lang w:val="uk-UA"/>
        </w:rPr>
      </w:pPr>
      <w:r>
        <w:rPr>
          <w:sz w:val="23"/>
          <w:szCs w:val="24"/>
          <w:lang w:val="uk-UA"/>
        </w:rPr>
      </w:r>
    </w:p>
    <w:p>
      <w:pPr>
        <w:pStyle w:val="TextBody"/>
        <w:jc w:val="center"/>
        <w:rPr/>
      </w:pPr>
      <w:r>
        <w:rPr>
          <w:szCs w:val="24"/>
          <w:lang w:val="uk-UA"/>
        </w:rPr>
        <w:t xml:space="preserve">ЧЕРНІВЦІ - 2011 </w:t>
      </w:r>
    </w:p>
    <w:p>
      <w:pPr>
        <w:pStyle w:val="Normal"/>
        <w:widowControl w:val="false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ГАЛЬНІ ПОЛОЖЕННЯ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1. Чернівецьке міське комунальне підрядне шляхово-експлуатаційне підприємство /надалі іменується Підприємство/ є комунальним підприємством, засноване рішенням Чернівецької міської Ради народних депутатів від 26 вересня 1963 року №623/18 у відповідності з листом Ради Міністрів УРСР від 1 липня 1963 року №87-864 та наказу Міністра комунального господарства УРСР №237 від 18 липня 1963 року, належить до сфери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 Департаменту житлово-комунального господарства Чернівецької міської рад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 </w:t>
      </w:r>
      <w:r>
        <w:rPr>
          <w:sz w:val="28"/>
          <w:szCs w:val="28"/>
        </w:rPr>
        <w:t>Пiдприємство є юридичною особою з дня його державної реєстрацiї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3. 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 у своїй діяльності керується Законами України “Про місцеве самоврядування в Україні”, Цивільним кодексом України, Господарським кодексом України, рішеннями сесії і виконавчого комітету Чернівецької міської ради, іншими законами і нормативно-правовими актами України та цим  Статут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>Підприємство – самостійний господарюючий суб’єкт, який має статус юридичної особи, має самостійний  баланс, розрахункові рахунки в установах банку, печатку із своїм найменуванням, емблему, фірмові бланки та знак, кутові та інші штампи, інші реквізи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складається з виробничих структурних підрозділів (бригад, дільниць), функціональних структурних підрозділі апарату управлін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Функції, права і обов’язки структурних підрозділів підприємства, визначаються положеннями про них, які затверджуються в порядку визначеному цим Статутом. 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iдприємство </w:t>
      </w:r>
      <w:r>
        <w:rPr>
          <w:sz w:val="28"/>
          <w:szCs w:val="28"/>
          <w:lang w:val="uk-UA"/>
        </w:rPr>
        <w:t xml:space="preserve">несе </w:t>
      </w:r>
      <w:r>
        <w:rPr>
          <w:sz w:val="28"/>
          <w:szCs w:val="28"/>
        </w:rPr>
        <w:t>вiдповiда</w:t>
      </w:r>
      <w:r>
        <w:rPr>
          <w:sz w:val="28"/>
          <w:szCs w:val="28"/>
          <w:lang w:val="uk-UA"/>
        </w:rPr>
        <w:t xml:space="preserve">льність </w:t>
      </w:r>
      <w:r>
        <w:rPr>
          <w:sz w:val="28"/>
          <w:szCs w:val="28"/>
        </w:rPr>
        <w:t>за своїми 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аннями  </w:t>
      </w:r>
      <w:r>
        <w:rPr>
          <w:sz w:val="28"/>
          <w:szCs w:val="28"/>
          <w:lang w:val="uk-UA"/>
        </w:rPr>
        <w:t xml:space="preserve">усім належним йому майном, на яке може бути накладене стягнення, згідно з чинним законодавством України.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 не несе 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а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 за  зобов’язаннями  держави, територіальної громади м.Чернівці (надалі Власник), рівно як і Власник, не несе відповідальності по зобов’язаннях Підприєм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 має право від свого імені та в межах своєї компетенції укладати правочини, договори, контракти, набувати майн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 та  особ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емайн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рава та обов”язки, пов”язані з його діяльністю, бути позивачем,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ачем, третьою особою  </w:t>
      </w:r>
      <w:r>
        <w:rPr>
          <w:sz w:val="28"/>
          <w:szCs w:val="28"/>
        </w:rPr>
        <w:t>у судi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Пiдприємство має право вступати до асоцiацiй, консорцiумiв, концернiв та iнших об'єднань пiдприємств лише за  погодженням  з </w:t>
      </w:r>
      <w:r>
        <w:rPr>
          <w:sz w:val="28"/>
          <w:szCs w:val="28"/>
          <w:lang w:val="uk-UA"/>
        </w:rPr>
        <w:t>Власн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вна назва Підприємства: Чернівецьке міське комунальне підрядне шляхово-експлуатаційне підприємство. Скорочена назва: Чернівецьке  міськШЕП.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М</w:t>
      </w:r>
      <w:r>
        <w:rPr>
          <w:sz w:val="28"/>
          <w:szCs w:val="28"/>
          <w:lang w:val="uk-UA"/>
        </w:rPr>
        <w:t>ЕТА І ПРЕДМЕТ ДІЯЛЬНОСТІ ПІДПРИЄМСТ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Основною метою діяльності підприємства є ефективне використання  комунального  майна шляхом впровадження нових, прогресивних технологiй,  форм  органiзацiї виробництва  i  оплати  працi,  та  залучення  iнвестицiй  для оптимiзацiї  виробництва  й  задоволення  потреб  в  послугах i продукції  Пiдприєм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2.  З метою реалізації встановлених завдань Підприємство в порядку та в межах визначених чинним законодавством України здійснює таки види діяльності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і проведення підрядних робіт по поточному, середньому і капітальному ремонту шляхів, тротуарів, водостоків та інших об”єктів благоустрою  відповідно до затверджених плані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і проведення підрядних робіт по очищенню проїжджої частини вулиць від снігу, полив та миття механізованим способ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а підготовка, організація і проведення підрядних робіт по пропуску льодоходу та весняної повені через штучні споруди;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иробництво,    закупiвля    та    реалiзацiя    сировини, товарiв виробничо-технiчного призначення i широкого вжитку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дання складських послуг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рганiзацiя та утримання закладiв громадського харчува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портно-експедицiйних по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дiйснення внутрiшнiх та мiжнародних перевезень  вантажiв </w:t>
      </w:r>
      <w:r>
        <w:rPr>
          <w:sz w:val="28"/>
          <w:szCs w:val="28"/>
          <w:lang w:val="uk-UA"/>
        </w:rPr>
        <w:t xml:space="preserve">та пасажирів </w:t>
      </w:r>
      <w:r>
        <w:rPr>
          <w:sz w:val="28"/>
          <w:szCs w:val="28"/>
        </w:rPr>
        <w:t xml:space="preserve"> автомобiльним </w:t>
      </w:r>
      <w:r>
        <w:rPr>
          <w:sz w:val="28"/>
          <w:szCs w:val="28"/>
          <w:lang w:val="uk-UA"/>
        </w:rPr>
        <w:t>тра</w:t>
      </w:r>
      <w:r>
        <w:rPr>
          <w:sz w:val="28"/>
          <w:szCs w:val="28"/>
        </w:rPr>
        <w:t>нспорт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дання послуг з технiчного  обслуговування  та  ремонту  транспортних засобiв,</w:t>
      </w:r>
      <w:r>
        <w:rPr>
          <w:sz w:val="28"/>
          <w:szCs w:val="28"/>
          <w:lang w:val="uk-UA"/>
        </w:rPr>
        <w:t xml:space="preserve"> створення та експлуатація станцій технічного обслуговування транспортних засобі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уртова, роздрібна торгівля автотранспортною технікою, запасними частинами, автомобільною газовою апаратуро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ворення та експлуатація автозаправних станцій;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купiвля для власних потреб, зберiгання, транспортування  i  постачання природного газу, нафтопродуктiв та електроенергiї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iвельних, ремонтних, реставрацiйних, дизайнерських, монтажно-налагоджувальних  робiт  на  промислових,  транспортних, житлових  об'єктах  та об'єктах соцiальної сфери;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івельно-закупівельна, посередницька, комісійна та агентська діяльніст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иробництво та реалізація будівельних матеріалів та напівфабрикаті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робка д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вини, в тому числi виробництво столярних виробiв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провадження редакцiйно-видавничої i полiграфiчної дiяльностi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ламна діяльніст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ння  фiзичним  та  юридичним  особам  виробничих,  сервiсних  та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сультацiйних послуг</w:t>
      </w:r>
      <w:r>
        <w:rPr>
          <w:sz w:val="28"/>
          <w:szCs w:val="28"/>
          <w:lang w:val="uk-UA"/>
        </w:rPr>
        <w:t>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організація та участь у виставках продажах, ярмарках, аукціонах та інших комерційних заклад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створення мережі закладів громадського харчув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зовнішньоекономічна діяльні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, заміна та забезпечення експлуатаційного стану транспортних і пішохідних світлофорів, дорожніх знаків, інформаційних щитів по безпеці руху, пішохідних направляючих огороджень, а також нанесення ліній розмітки дорі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впровадження нової техніки, технології, апаратури і систем керування дорожнім рухом та їх експлуатаці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нестандартного обладнання і виробів, необхідних для проведення робіт по встановленню, монтажу, експлуатації та ремонту технічних засобів і автоматизованих систем керування дорожнім рухо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на балансі технічних засобів і автоматизованих систем керування дорожнім рух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готовлення калькуляції та спрощеної проектно-кошторисної документації (за погодження з ДАІ і затвердженими замовником) на роботи, які виконує Підприємство по встановленню, експлуатації та впровадженню технічних засобів регулювання дорожнього руху та наданню послуг іншим організаціям, підприємствам та громадяна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товарного бетону, асфальтобетону і будівельного розчи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готовлення технічних умов, видача довідок та дозволів фізичним та юридичним особам на платній основ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експлуатація автогосподарств, автозупинок, автостоянок, автозаправочних станцій та надання послуг з паркування автотранспорту та утримання платних автостояно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ігання машин, непродовольчих товарів, паливно-мастильних матеріал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я, продаж і здавання в найм (оренду) устаткування і машин виробничо-технічного призначення, нерухомого майна виробничо-технічного призначення;</w:t>
      </w:r>
    </w:p>
    <w:p>
      <w:pPr>
        <w:pStyle w:val="Normal"/>
        <w:ind w:firstLine="720"/>
        <w:rPr/>
      </w:pPr>
      <w:r>
        <w:rPr>
          <w:sz w:val="28"/>
          <w:szCs w:val="28"/>
        </w:rPr>
        <w:t>консультування у галузі архітектур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передніх стадіях проектув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о-проектні роботи: проектування будівель та споруд, включаючи виготовлення робочих креслень, нагляд за будівництвом (діяльність генеральних підрядників: замовлення проекту, розроблення проектно-кошторисної документації, укладання договорів на будівельні роботи, контроль виконання, здавання об'єктів "під ключ"), планування міст, включаючи ландшафтне проектування садів, парків, спортивних споруд тощ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ування виробничих будів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уд, включаючи розміщення машин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тков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вання, управління проектами, інженерно-технічну діяльність: проектування інженерних споруд, включаючи гідротехнічні споруди, проектування руху транспортних потоків, розроблення та реалізацію проектів у галузі електротехніки, електроніки, гірництва, хімічної технології, машинобудування, промислового будівництва та системотехніки, техніки безпеки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іяльність технічних консультан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нші послуги в галузі проектно-конструкторських робі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пробування на міцність, надійність та зносостійкість вироб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розрахунків елементів будівельних конструкці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будівництво будівель, магістральних трубопроводів, ліній зв'язку та енергопостачання і інших спору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будівництво доріг, аеродромів та улаштування поверхні спортивних спору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електромонтажні, ізоляційні, водопровідні, каналізаційні та протипожежні і інші види монтажних робі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а та експлуатація будівельної техніки з оператором, оренда автомобілів будівельних машин та устаткування і інших машин та устаткування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діяльність у сфері інжинірингу, технічний огляд і оцінка стану будівельних конструкцій будівель та споруд та інженерних мереж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бстеження і оцінка технічного стану будівельних конструкцій будівель, споруд та інженерних мереж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технічний нагляд за будівництв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роект виконання будівельних робі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будівельних матеріалів і виробі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іяльність, яка сумісна з предметом діяльності, сприяє його реалізації та не суперечить законодавству Україн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Здійснення окремих видів діяльності, які вимагають обов’язкового ліцензування Підприємство має право здійснювати з моменту отримання відповідної ліцензії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ЙНО ПІДПРИЄМ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</w:rPr>
        <w:t>3.1. Підприємство засноване на власності територіальної громади міста Чернівці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2. Майно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 становлять основ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 фонди, оборот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соби, кошти, товари і цінні папери, а також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(крім об’єктів благоустрою), вар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ь яких 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ображається  у  сам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ому балан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 xml:space="preserve">Джерелами формування майна пiдприємств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і та матеріальні внески Власник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доходи, одерж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 ре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продукції (робіт, послуг), а також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их ви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господарської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від цінних папері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едити банкiв та iнших  кредиторi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ка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аль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вкладення і дот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з  бюдже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придбане в інших суб”єктів господарювання, організацій та громадян у встановленому законодавством порядк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езоплатні і благодійні внески, пожертвування організацій і громадян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iншi  джерела,  не  забороненi законодавством Украї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4.</w:t>
        <w:tab/>
        <w:t xml:space="preserve">Майно Підприємства перебуває у комунальній власності </w:t>
      </w:r>
      <w:r>
        <w:rPr>
          <w:sz w:val="28"/>
          <w:szCs w:val="28"/>
        </w:rPr>
        <w:t xml:space="preserve">i закрiплене  за пiдприємством, належить йому на правi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. Здiйснюючи право  </w:t>
      </w:r>
      <w:r>
        <w:rPr>
          <w:sz w:val="28"/>
          <w:szCs w:val="28"/>
          <w:lang w:val="uk-UA"/>
        </w:rPr>
        <w:t xml:space="preserve">господарського від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iдприєм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iє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ж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ист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кріпленим за ним Власником (уповноваженим ним Органом) </w:t>
      </w:r>
      <w:r>
        <w:rPr>
          <w:sz w:val="28"/>
          <w:szCs w:val="28"/>
        </w:rPr>
        <w:t xml:space="preserve">майном, з обмеженням правомочності розпорядження щодо окремих видів майна за згодою </w:t>
      </w:r>
      <w:r>
        <w:rPr>
          <w:sz w:val="28"/>
          <w:szCs w:val="28"/>
          <w:lang w:val="uk-UA"/>
        </w:rPr>
        <w:t xml:space="preserve">Власника, Органа уповноваженого Власником  в порядку передбаченим чинним законодавством України та цим Статутом. </w:t>
      </w:r>
    </w:p>
    <w:p>
      <w:pPr>
        <w:pStyle w:val="3"/>
        <w:widowControl/>
        <w:autoSpaceDE w:val="true"/>
        <w:rPr/>
      </w:pPr>
      <w:r>
        <w:rPr>
          <w:sz w:val="28"/>
          <w:szCs w:val="28"/>
        </w:rPr>
        <w:t>3.5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чуження основних фондів підприємства здійснюється за рішенням Власника або уповноваженого ним органу, а малоці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новні засоби </w:t>
      </w:r>
      <w:r>
        <w:rPr>
          <w:sz w:val="28"/>
          <w:szCs w:val="28"/>
        </w:rPr>
        <w:t>використовується Підприємством для виконання статутних видів діяльності.</w:t>
      </w:r>
    </w:p>
    <w:p>
      <w:pPr>
        <w:pStyle w:val="3"/>
        <w:widowControl/>
        <w:autoSpaceDE w:val="true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ідприємство має право здавати в оренду юридичним та фізичним особам </w:t>
      </w:r>
      <w:r>
        <w:rPr>
          <w:sz w:val="28"/>
          <w:szCs w:val="28"/>
          <w:lang w:val="uk-UA"/>
        </w:rPr>
        <w:t xml:space="preserve">нерухоме </w:t>
      </w:r>
      <w:r>
        <w:rPr>
          <w:sz w:val="28"/>
          <w:szCs w:val="28"/>
        </w:rPr>
        <w:t>майно за згодою Власника або уповноваженого ним орга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7.</w:t>
        <w:tab/>
        <w:t xml:space="preserve">Власник майна, закріпленого на праві господарського відання за Підприємством, здійснює контроль за використанням та збереженням належного йому майна безпосередньо або через уповноважений ним орган, не втручаючись в оперативно-господарську діяльність підприєм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.8. Підприємство має право на випуск власних цінних паперів та реалізацію їх юридичним особам, громадянам,  відповідно до Закону України “Про цінні папери і фондову біржу”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4. П</w:t>
      </w:r>
      <w:r>
        <w:rPr>
          <w:sz w:val="28"/>
          <w:szCs w:val="28"/>
          <w:lang w:val="uk-UA"/>
        </w:rPr>
        <w:t>РАВОЗДАТНІСТЬ ПІДПРИЄМ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1.</w:t>
        <w:tab/>
      </w:r>
      <w:r>
        <w:rPr>
          <w:sz w:val="28"/>
          <w:szCs w:val="28"/>
        </w:rPr>
        <w:t>Пiдприємство має право самостiй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изначати стратегiю та основнi  напрями  свого  розвитку  вiдповiдно  до державних</w:t>
      </w:r>
      <w:r>
        <w:rPr>
          <w:sz w:val="28"/>
          <w:szCs w:val="28"/>
          <w:lang w:val="uk-UA"/>
        </w:rPr>
        <w:t xml:space="preserve">, місцевих </w:t>
      </w:r>
      <w:r>
        <w:rPr>
          <w:sz w:val="28"/>
          <w:szCs w:val="28"/>
        </w:rPr>
        <w:t xml:space="preserve"> програм та замовлень, плану розвитку пiдприєм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рганiзовувати свою дiяльнiсть щодо  забезпечення  виконання</w:t>
      </w:r>
      <w:r>
        <w:rPr>
          <w:sz w:val="28"/>
          <w:szCs w:val="28"/>
          <w:lang w:val="uk-UA"/>
        </w:rPr>
        <w:t xml:space="preserve"> заказів органів місцевого самоврядування  м.Чернівці та уповноважених ними органів, а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кож </w:t>
      </w:r>
      <w:r>
        <w:rPr>
          <w:sz w:val="28"/>
          <w:szCs w:val="28"/>
        </w:rPr>
        <w:t>укладених договорiв;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алiзовувати продукцiю (виконувати роботи, надавати послуги) вироблену (виконанi, наданi) поза межами </w:t>
      </w:r>
      <w:r>
        <w:rPr>
          <w:sz w:val="28"/>
          <w:szCs w:val="28"/>
          <w:lang w:val="uk-UA"/>
        </w:rPr>
        <w:t>заказів органів місцевого самоврядування м.Чернівці та уповноважених ними  органів</w:t>
      </w:r>
      <w:r>
        <w:rPr>
          <w:sz w:val="28"/>
          <w:szCs w:val="28"/>
        </w:rPr>
        <w:t>, за  цiнами  (тарифами), що встановлюються ним самостiйно або на договiрнiй  основi,  а  у  випадках, передбачених  законодавством  України, - за  фiксованими   (регульованими) державними цiнами (тарифами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мостiйно  здiйснювати    господарську    дiяльнiсть    за    наявностi незавантажених для виконання </w:t>
      </w:r>
      <w:r>
        <w:rPr>
          <w:sz w:val="28"/>
          <w:szCs w:val="28"/>
          <w:lang w:val="uk-UA"/>
        </w:rPr>
        <w:t xml:space="preserve">робіт, послуг, </w:t>
      </w:r>
      <w:r>
        <w:rPr>
          <w:sz w:val="28"/>
          <w:szCs w:val="28"/>
        </w:rPr>
        <w:t xml:space="preserve"> виробничих потужностей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4.2. </w:t>
        <w:tab/>
      </w:r>
      <w:r>
        <w:rPr>
          <w:sz w:val="28"/>
          <w:szCs w:val="28"/>
        </w:rPr>
        <w:t>Пiдприємство має право</w:t>
      </w:r>
      <w:r>
        <w:rPr>
          <w:sz w:val="28"/>
          <w:szCs w:val="28"/>
          <w:lang w:val="uk-UA"/>
        </w:rPr>
        <w:t xml:space="preserve"> за погодження з органом управлінн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держувати кредити пiд виконання </w:t>
      </w:r>
      <w:r>
        <w:rPr>
          <w:sz w:val="28"/>
          <w:szCs w:val="28"/>
          <w:lang w:val="uk-UA"/>
        </w:rPr>
        <w:t>заказів органів місцевого самоврядування м.Чернівці та уповноважених ними органів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пускати цiннi папери та реалiзовувати їх юридичним особам i громадянам України та iнших держав вiдповiдно до законодавств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ворювати  фiлiали,  представництва,  вiддiлення  та  iншi  вiдособленi пiдроздiли  з  правом  вiдкриття  поточних  i  розрахункових   рахункiв i затверджувати положення про них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3.</w:t>
        <w:tab/>
      </w:r>
      <w:r>
        <w:rPr>
          <w:sz w:val="28"/>
          <w:szCs w:val="28"/>
        </w:rPr>
        <w:t>Пiдприємство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а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безпечувати </w:t>
      </w:r>
      <w:r>
        <w:rPr>
          <w:sz w:val="28"/>
          <w:szCs w:val="28"/>
          <w:lang w:val="uk-UA"/>
        </w:rPr>
        <w:t xml:space="preserve">виконання робіт, </w:t>
      </w:r>
      <w:r>
        <w:rPr>
          <w:sz w:val="28"/>
          <w:szCs w:val="28"/>
        </w:rPr>
        <w:t>виробництво та поставку продукцiї вiдповiдно до</w:t>
      </w:r>
      <w:r>
        <w:rPr>
          <w:sz w:val="28"/>
          <w:szCs w:val="28"/>
          <w:lang w:val="uk-UA"/>
        </w:rPr>
        <w:t xml:space="preserve"> заказів, замовлень, завдань органів місцевого самоврядування м.Чернівці та уповноважених ними органів</w:t>
      </w:r>
      <w:r>
        <w:rPr>
          <w:sz w:val="28"/>
          <w:szCs w:val="28"/>
        </w:rPr>
        <w:t xml:space="preserve"> i укладених договорi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забезпечувати своєчасну сплату податкiв</w:t>
      </w:r>
      <w:r>
        <w:rPr>
          <w:sz w:val="28"/>
          <w:szCs w:val="28"/>
          <w:lang w:val="uk-UA"/>
        </w:rPr>
        <w:t>, внесків</w:t>
      </w:r>
      <w:r>
        <w:rPr>
          <w:sz w:val="28"/>
          <w:szCs w:val="28"/>
        </w:rPr>
        <w:t xml:space="preserve"> i зборiв (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 xml:space="preserve">язкових платежiв) до бюджету та до державних цiльових фондiв згiдн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законодавством Україн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забезпечувати  цiльове  використання  закрiпленого  за  ним  майна  та видiлених держав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iв</w:t>
      </w:r>
      <w:r>
        <w:rPr>
          <w:sz w:val="28"/>
          <w:szCs w:val="28"/>
          <w:lang w:val="uk-UA"/>
        </w:rPr>
        <w:t xml:space="preserve"> та коштів місцевого бюджету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iйснювати будiвництво, реконструкцiю, модернiзацiю, капiтальний ремонт основних фондiв, а також забезпечувати своєчасне освоєння  нових  виробничих потужностей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створювати належнi умови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опродуктивної  працi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увати додержання законодавства про працю, соцiальне страхування, правил та норм охорони працi, технiки безпеки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iйснювати заходи з удосконалення органiзацiї роботи пiдприємств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iйснювати  заходи  з  удосконалення  органiзацiї   заробiтної    плати працiвникiв  з  метою  посилення  їх  матерiальної  заiнтересованостi  як  у результатах  особистої  працi,  так  i  у   загальних    пiдсумках роботи пiдприємства, забезпечувати  економне i рацiональне  використання фонду споживання i своєчаснi розрахунки з працiвниками пiдприємств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вати  норми  i  вимоги  щодо  охорони   довкiлля,    рацiонального використання i вiдтворення природних ресурсiв  та  забезпечення  екологiчної безпеки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ФОНДИ ПІДПРИЄМ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тний фонд  Підприємства складає  </w:t>
      </w:r>
      <w:r>
        <w:fldChar w:fldCharType="begin"/>
      </w:r>
      <w:r>
        <w:rPr>
          <w:sz w:val="28"/>
          <w:szCs w:val="28"/>
          <w:lang w:val="uk-UA" w:eastAsia="en-US"/>
        </w:rPr>
        <w:instrText xml:space="preserve"> =SUM(ABOVE) </w:instrText>
      </w:r>
      <w:r>
        <w:rPr>
          <w:sz w:val="28"/>
          <w:szCs w:val="28"/>
          <w:lang w:val="uk-UA" w:eastAsia="en-US"/>
        </w:rPr>
      </w:r>
      <w:r>
        <w:rPr>
          <w:sz w:val="28"/>
          <w:szCs w:val="28"/>
          <w:lang w:val="uk-UA" w:eastAsia="en-US"/>
        </w:rPr>
        <w:fldChar w:fldCharType="separate"/>
      </w:r>
      <w:r>
        <w:rPr>
          <w:sz w:val="28"/>
          <w:szCs w:val="28"/>
          <w:lang w:val="uk-UA" w:eastAsia="en-US"/>
        </w:rPr>
        <w:t>5224088</w:t>
      </w:r>
      <w:r>
        <w:rPr>
          <w:sz w:val="28"/>
          <w:szCs w:val="28"/>
          <w:lang w:val="uk-UA" w:eastAsia="en-US"/>
        </w:rPr>
      </w:r>
      <w:r>
        <w:rPr>
          <w:sz w:val="28"/>
          <w:szCs w:val="28"/>
          <w:lang w:val="uk-UA" w:eastAsia="en-US"/>
        </w:rPr>
        <w:fldChar w:fldCharType="end"/>
      </w:r>
      <w:r>
        <w:rPr>
          <w:sz w:val="28"/>
          <w:szCs w:val="28"/>
          <w:lang w:val="uk-UA"/>
        </w:rPr>
        <w:t xml:space="preserve"> (п’ять мільйонів двісті двадцять чотири тисячі вісімдесят вісім) гривень 00коп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утворює за рахунок прибутку цільові фонди, призначені для покриття витрат пов’язаних з його діяльніст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ційний фон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нд розвитку виробниц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нд споживання (оплати праці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зервний фон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нд матеріального заохоченн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нд соціального розвит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5.3.</w:t>
        <w:tab/>
        <w:t xml:space="preserve">Порядок визначення нормативів відрахувань до цільових фондів Підприємства, їх граничні розміри, порядок формування і використання цих фондів встановлюється законами, а також рішеннями Власника (Органа уповноваженого Власником)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ІНАНСОВІ ТА  КРЕДИТНІ  ВІДНОСИН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6.1. </w:t>
        <w:tab/>
        <w:t>Джерелом формування фінансових ресурсів є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истий прибуток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, видiленi в установленому порядку  з  державного  бюджету, місцевого бюджету  i державних позабюджетних фондiв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мортизацiйнi вiдрахуванн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ходи одержані від господарсько-фінансової діяльності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ходи одержані від продажу основних засобів, цінних папері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едити банкiв та iнших  кредиторi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капiтальнi вкладення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тацiї з бюджетi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безоплатні і благодійні внески, пожертвування організацій і громадян;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ншi грошові надходження, одержані Підприємством у встановленому законодавством порядку. </w:t>
      </w:r>
    </w:p>
    <w:p>
      <w:pPr>
        <w:pStyle w:val="2"/>
        <w:rPr/>
      </w:pPr>
      <w:r>
        <w:rPr>
          <w:sz w:val="28"/>
          <w:szCs w:val="28"/>
          <w:lang w:val="ru-RU"/>
        </w:rPr>
        <w:t>6.2.</w:t>
        <w:tab/>
        <w:t>Підприємство користується банківським кредитом на комерційній договірній основі. Підприємство має право надавати банкам на договірній основі право використання своїх грошових коштів і встановлювати проценти за їх використан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ідприємство має право відкритвати  у будь-якому банку України  поточні та інші рахунки для здійснення всіх видів розрахункових операці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озрахунки Товариства по його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аннях проводяться у безготівковому порядку і готівкою через установи банків у порядку, встановленому Правилами здійснення розрахункових та касових операцій Національного банку Украї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5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ошти, які невикористані Підприємством протягом року, не вилучаються, а залишаються в ропорядженні Підприєм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6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ідприємство несе повну відповідальність за дотримання кредитних договорів, розрахункової дисциплі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РОЗПОДІЛУ ПРИБУТКУ.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7.1. Прибуток Підприємства утворюється з надходжень від господарської діяльності після покриття матеріальних та прирівняних до них витрат (в т.ч. оплата орендної плати за орендоване майно) і витрат на оплату праці. З балансового прибутку Підприємства  сплачуються  проценти по кредитах банків, а також вносяться передбачені законодавством України податки та інші платежі до бюджету.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Чистий прибуток, одержаний після зазначених розрахунків, залишається у повному розпорядженні Підприємства і вилученню не підлягає, крім випадків, передбачених чинним законодавством України.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  Можливі збитки Підприємства покриваються за рахунок  резервного фонду та прибутків попередніх років.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ПРАВЛІННЯ ПІДПРИЄМСТВОМ  І САМОВРЯДУВАНН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РУДОВОГО КОЛЕКТИВ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8.1.   Управлiння Пiдприємством здiйснюється відповідно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країни та цього Статуту на основі поєднання прав Власника та уповноваженого ним Органу щодо господарського використання його майна і принципів  самоврядування трудового колектив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авлiння Пiдприємством здiйснює </w:t>
      </w:r>
      <w:r>
        <w:rPr>
          <w:sz w:val="28"/>
          <w:szCs w:val="28"/>
          <w:lang w:val="uk-UA"/>
        </w:rPr>
        <w:t>Департамент житлово-комунального господарства  Чернівецької міської рад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виконавчого комітету Чернівецької міської ради №546/15 від 23.07.2003р. виробничий структурний  підрозділ підприємства Садгірська дільниця підпорядковується Садгірській районній раді м.Чернівц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гірська районна рада приймає участь у формуванні планів фінансування ремонту доріг в Садгірському районі м.Чернівці, здійснює контроль за їх виконанням. Взаємовідносини Садгірської районної ради, Підприємства та Садгірської дільниці визначається положенням про останн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8.2.</w:t>
      </w:r>
      <w:r>
        <w:rPr>
          <w:sz w:val="28"/>
          <w:szCs w:val="28"/>
          <w:lang w:val="uk-UA"/>
        </w:rPr>
        <w:t xml:space="preserve"> Власник</w:t>
      </w:r>
      <w:r>
        <w:rPr>
          <w:sz w:val="28"/>
          <w:szCs w:val="28"/>
        </w:rPr>
        <w:t xml:space="preserve">  не  має  права  втручатися  в  оперативну</w:t>
      </w:r>
      <w:r>
        <w:rPr>
          <w:sz w:val="28"/>
          <w:szCs w:val="28"/>
          <w:lang w:val="uk-UA"/>
        </w:rPr>
        <w:t xml:space="preserve">-господарську </w:t>
      </w:r>
      <w:r>
        <w:rPr>
          <w:sz w:val="28"/>
          <w:szCs w:val="28"/>
        </w:rPr>
        <w:t xml:space="preserve">дiяльнiсть керiвника пiдприємства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точне  (оперативне)  управлiння  пiдприємством здiйснює  його начальник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Начальник Підприємства призначається та звільняється з посади розпорядженням Чернівецького міського голов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разi призначення 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iдприємства на посаду мiж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 та </w:t>
      </w:r>
      <w:r>
        <w:rPr>
          <w:sz w:val="28"/>
          <w:szCs w:val="28"/>
          <w:lang w:val="uk-UA"/>
        </w:rPr>
        <w:t>Чернівецьким міським головою</w:t>
      </w:r>
      <w:r>
        <w:rPr>
          <w:sz w:val="28"/>
          <w:szCs w:val="28"/>
        </w:rPr>
        <w:t xml:space="preserve"> укладається контракт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4.</w:t>
        <w:tab/>
        <w:t xml:space="preserve">Начальник  пiдприємства  самостiйно  вирiшує    питання    дiяльностi пiдприємства  за  винятком  вiднесених  законодавством  та  статутом  до </w:t>
      </w:r>
      <w:r>
        <w:rPr>
          <w:sz w:val="28"/>
          <w:szCs w:val="28"/>
          <w:lang w:val="uk-UA"/>
        </w:rPr>
        <w:t>повноважень Власника (</w:t>
      </w:r>
      <w:r>
        <w:rPr>
          <w:sz w:val="28"/>
          <w:szCs w:val="28"/>
        </w:rPr>
        <w:t>Органу уповноваженого Власником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чальник пiдприємств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се вiдповiдальнiсть за формування  i  виконання  фiнансового  плану  i плану  розвитку   пiдприємства,    результати    господарської    дiяльностi пiдприємства, виконання  показникiв    дiяльностi  пiдприємства, ефективне використання комунального майна i прибутку згiдно з контрактом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самостiйно  визначає  структуру  управлiння  i  встановлює    шт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урахуванням умов i фонду оплати працi пiдприємств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чає та звiльняє своїх заступникiв i головного бухгалтера за погодженням з органом управлiнн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є на роботу і звільняє працівників Підприємства;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iє без довiреностi вiд iменi пiдприємства,  представляє  його  на  всiх пiдприємствах, в установах та органiзацiях т.ч. іноземних, в державних органах, установах, судах з усіма правами, що надаються законом позивачу відповідачу та третій особі, укладає від імені Підприємства всі види угод (правочинів)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користується  правом  розпорядження коштами пiдприємства вiдповiдно до законодавства</w:t>
      </w:r>
      <w:r>
        <w:rPr>
          <w:sz w:val="28"/>
          <w:szCs w:val="28"/>
          <w:lang w:val="uk-UA"/>
        </w:rPr>
        <w:t xml:space="preserve"> та цього Статуту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кладає  договори,  видає  довiреностi,  вiдкриває  в  установах  банкiв розрахунковi та iншi рахунки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у межах своєї компетенцiї видає  накази  та  iншi  акти,  дає  вказiвки, обов'язковi для всiх пiдроздiлiв та працiвникiв пiдприємств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ує положення структурних підрозділів підприєм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жує умови оплати праці працівників Підприєм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iшує iншi  питання,  вiднесенi  законодавством,  органом  управлiння, статутом пiдприємства та контрактом до компетенцiї керiвни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8.5. </w:t>
        <w:tab/>
        <w:t>Виробничi, трудовi i соцiально-економiчнi вiдносини  пiдприємства  з працiвниками регулюються законодавством України про прац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8.6. </w:t>
        <w:tab/>
        <w:t>Трудовий колектив підприємства складають громадяни, які своєю працею беруть участь в його діяльності на підставі трудового договору(контракту), а також інших форм, що регулюють трудові відносини працівників Підприємств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вноваження  трудового    колективу    пiдприємства    реалiзуються загальними  зборами  (конференцiєю)  та  через  їх  виборнi   органи. Загальні збори трудового колективу скликаються за необхідністю, але не меньше двох разів на рік.</w:t>
      </w:r>
    </w:p>
    <w:p>
      <w:pPr>
        <w:pStyle w:val="TextBody"/>
        <w:ind w:firstLine="720"/>
        <w:rPr/>
      </w:pPr>
      <w:r>
        <w:rPr>
          <w:sz w:val="28"/>
          <w:szCs w:val="28"/>
        </w:rPr>
        <w:t>Збори трудового колективу правомочн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що </w:t>
      </w:r>
      <w:r>
        <w:rPr>
          <w:sz w:val="28"/>
          <w:szCs w:val="28"/>
          <w:lang w:val="uk-UA"/>
        </w:rPr>
        <w:t xml:space="preserve">в них </w:t>
      </w:r>
      <w:r>
        <w:rPr>
          <w:sz w:val="28"/>
          <w:szCs w:val="28"/>
        </w:rPr>
        <w:t>бере участь не меньше двох третин всіх працюючих.</w:t>
      </w:r>
    </w:p>
    <w:p>
      <w:pPr>
        <w:pStyle w:val="TextBody"/>
        <w:ind w:firstLine="720"/>
        <w:rPr/>
      </w:pPr>
      <w:r>
        <w:rPr>
          <w:sz w:val="28"/>
          <w:szCs w:val="28"/>
        </w:rPr>
        <w:t>Рішення на зборах трудового колективу приймаються</w:t>
      </w:r>
      <w:r>
        <w:rPr>
          <w:sz w:val="28"/>
          <w:szCs w:val="28"/>
          <w:lang w:val="uk-UA"/>
        </w:rPr>
        <w:t xml:space="preserve"> простою </w:t>
      </w:r>
      <w:r>
        <w:rPr>
          <w:sz w:val="28"/>
          <w:szCs w:val="28"/>
        </w:rPr>
        <w:t>більшістю голосів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редставництва  iнтересiв  трудового  колективу    на    загальних    зборах (конференцiї)  трудовий  колектив    може    обрати    орган    колективного самоврядування, до складу якого не може входити керiвник пiдприємств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и органу колективного самоврядування обираються  на 3 роки не менше як двома третинами голосiв. Члени виборного  органу  не можуть бути звiльненi з роботи або переведенi на iншi  посади  з  iнiцiативи адмiнiстрацiї пiдприємства без згоди  вiдповiдного  виборного  органу  цього колективу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7. З метою регулювання  виробничих,  трудових  i  соцiально-економiчних вiдносин  i  узгодження  iнтересiв  трудящих  та  органу    управлiння  на пiдприємствi вiдповiдно до  законодавства  України  укладається  колективний договiр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ОСПОДАРСЬКА ТА СОЦІАЛЬНА ДІЯЛЬНІСТЬ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9.1. </w:t>
        <w:tab/>
        <w:t>Основним    узагальнюючим    показником   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ансових    результа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господарської 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приємства  є  прибуток  або 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ий    показник ефектив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його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 визначений органом управ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н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9.2.  </w:t>
        <w:tab/>
        <w:t>Господарську діяльність Підприємство здійснює на базі майна, що передане у господарське відання, товарно-матеріальних цінностей, наданих в оренду або безкоштовне користування, кредитів, обігових коштів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9.3. </w:t>
        <w:tab/>
        <w:t>Підприємство самостійно планує свою діяльність і визначає перспективи розвитку, виходячи із завдань, доведених Власником або уповноваженим ним Органом, а також необхідності забезпечення виробничого і соціального розвитку, підвищення його доходів.</w:t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снову планів складають закази Власника та уповноважених ним Органів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9.4. </w:t>
        <w:tab/>
        <w:t>Підприємство самостійно здійсн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іально-технічне забезпечення власного виробництва і капітального будівництва через систему прямих угод, контрактів, договорів або через товарні біржі та інші посередницькі організації Україн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Власник або орган, що надав завдання або замовлення, забезпечує Підприємство на його вимогу матеріально-технічними ресурсами в о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сязі, номенклатурі та асортименті необхідному для його виконання.</w:t>
      </w:r>
    </w:p>
    <w:p>
      <w:pPr>
        <w:pStyle w:val="TextBody"/>
        <w:ind w:firstLine="720"/>
        <w:rPr/>
      </w:pPr>
      <w:r>
        <w:rPr>
          <w:sz w:val="28"/>
          <w:szCs w:val="28"/>
        </w:rPr>
        <w:t>У разі виникнення спору з питань незбалансованості завд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мовлення  і необхідних матеріально-технічних ресурсів сторони мають право звернутися в суд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9.5. </w:t>
        <w:tab/>
        <w:t>Підприємство здійснює реалізацію своєї продукції, послуг, робіт, товарів, інших матеріальних цінностей на основі прямих угод, контракт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говорів, завдань або замовлень Власника або уповноваженого ним Органу</w:t>
      </w:r>
      <w:r>
        <w:rPr>
          <w:sz w:val="28"/>
          <w:szCs w:val="28"/>
          <w:lang w:val="uk-UA"/>
        </w:rPr>
        <w:t>, а також через товарні біржі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6. </w:t>
        <w:tab/>
        <w:t xml:space="preserve">Підприємство виконує роботи, надає послуги, реалізує свою продукцію, товари, майно по цінах і тарифах, які встановлює самостійно  або на договірній основі, а у випадках передбачених законодавством України - за державними або комунальними цінами і тарифами. </w:t>
      </w:r>
    </w:p>
    <w:p>
      <w:pPr>
        <w:pStyle w:val="TextBody"/>
        <w:ind w:firstLine="720"/>
        <w:rPr/>
      </w:pPr>
      <w:r>
        <w:rPr>
          <w:sz w:val="28"/>
          <w:szCs w:val="28"/>
          <w:lang w:val="uk-UA"/>
        </w:rPr>
        <w:t>В р</w:t>
      </w:r>
      <w:r>
        <w:rPr>
          <w:sz w:val="28"/>
          <w:szCs w:val="28"/>
        </w:rPr>
        <w:t>озрахун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із іноземними партне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осовують</w:t>
      </w:r>
      <w:r>
        <w:rPr>
          <w:sz w:val="28"/>
          <w:szCs w:val="28"/>
          <w:lang w:val="uk-UA"/>
        </w:rPr>
        <w:t xml:space="preserve">ся </w:t>
      </w:r>
      <w:r>
        <w:rPr>
          <w:sz w:val="28"/>
          <w:szCs w:val="28"/>
        </w:rPr>
        <w:t xml:space="preserve"> контрактні цін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У разі встановлення фіксованих цін органами виконавчої влади або органами місцевого самоврядування, застосування яких унеможливл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держання прибутку Підприємством, орган, який встановив такі ціни, зобов’язаний надати підприємству дотацію відповідно до закону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7. </w:t>
        <w:tab/>
        <w:t xml:space="preserve">Пiдприємство здiйснює володiння i користування природними  ресурсами у встановленому законодавством України порядк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У разi порушення пiдприємством законодавства про охорону  довкiлл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його дiяльнiсть може бути обмежена, тимчасово заборонена або припинена вiдповiдно до законодавства Україн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  <w:tab/>
        <w:t>Пiдприємство  здiйснює  оплату  працi,  виходячи з особливостей управлiння комунального підприємства та з  урахуванням    умов, передбачених галузевою угодою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ідприємство самостійно визначає фонд оплати праці без обмеження його зростання з боку державних органів і місцевого самоврядува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9.9. </w:t>
        <w:tab/>
        <w:t>Умови праці, режим роботи та відпочинку, інші трудові правовідносини Підприємства з працівниками встановлюються нормами трудового законодавства Україн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9.10.</w:t>
        <w:tab/>
        <w:t>Форми, розміри, системи оплати праці, а також інші прибутки працівників  встановлюються Підприємством самостійно. Підприємство забезпечує працівникам гарантованою державою мінімальний розмір заробітної плати. Працівники підприємства підлягають соціальному і пенсійному забезпеченню в порядку і на умовах передбачених законодавством.</w:t>
      </w:r>
    </w:p>
    <w:p>
      <w:pPr>
        <w:pStyle w:val="3"/>
        <w:ind w:hanging="0"/>
        <w:rPr/>
      </w:pPr>
      <w:r>
        <w:rPr>
          <w:sz w:val="28"/>
          <w:szCs w:val="28"/>
        </w:rPr>
        <w:tab/>
        <w:t>9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  <w:tab/>
        <w:t>Підприємство створює працівникам безпечні умови праці і несе відповідальність за шкоду заподіяну їх здоров’</w:t>
      </w:r>
      <w:r>
        <w:rPr>
          <w:sz w:val="28"/>
          <w:szCs w:val="28"/>
          <w:lang w:val="uk-UA"/>
        </w:rPr>
        <w:t>ю і працездатності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9.12. </w:t>
        <w:tab/>
        <w:t>Підприємство може самостійно встановлювати для своїх працівників додаткові відпустки, скорочений робочий день та інші пільги, а також заохочувати працівників організацій, які обслуговують трудовий колектив і не входять до складу трудового колективу Підприємств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БЛІК І ЗВІТНІСТЬ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0.1.</w:t>
        <w:tab/>
        <w:t>Пiдприємство здiйснює  бухгалтерський,  оперативний  облiк  та  веде бухгалтерську i статистичну звiтнiсть, згiдно  із  законодавством  Україн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ідомості не передбачені державною статистичною звітністю Підприємство може надавати на договірній основі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0.2.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iвник  пiдприємства  та  головний  бухгалтер    несуть    персональну вiдповiдальнiсть за додержання порядку ведення  i  достовiрнiсть  облiку  та звiтностi. Контроль за окремими сторонами діяльності Підприємства здійснюють органи, на які відповідно до законодавства покладений 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ок здійснювати контроль за діяльністю Підприємства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.ЗОВНІШНЬОЕКОНОМІЧНА ДІЯЛЬНІСТ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1.1.</w:t>
        <w:tab/>
        <w:t>Зовнішньоекономічна діяльність  Підприємства регламентується Законом України «Про зовнішньоекономічну діяльність», іншим чинним законодавством, а також норма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жнародн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</w:t>
        <w:tab/>
        <w:t xml:space="preserve">Здійснюючи зовнішньоекономічну діяльність Підприємство має право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експортно-імпортні, товарообмінні (в т.ч. бартерні) операції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авати іноземним суб’єктам господарської діяльності виробничі, посередницькі, агентські послуги, а також одержувати різні види послуг від іноземних партнері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одити розрахункові і кредитні операції з іноземними суб’єктами господарської діяльності.</w:t>
      </w:r>
    </w:p>
    <w:p>
      <w:pPr>
        <w:pStyle w:val="2"/>
        <w:rPr/>
      </w:pPr>
      <w:r>
        <w:rPr>
          <w:sz w:val="28"/>
          <w:szCs w:val="28"/>
          <w:lang w:val="ru-RU"/>
        </w:rPr>
        <w:t>11.3.</w:t>
        <w:tab/>
        <w:t>Валютна виручка зараховується на валютний  балансовий рахунок Підприємства і може використовуватися на придбання продукції, товарів, обладнання, послуг, зміцнення матеріальної бази, соціальної сфери та інші цілі, що не суперечать Статуту  та законодавст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4.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алютні відрахування в державний і місцевий бюджети проводяться із валютної виручки  Підприємства, після відрахування прямих валютних витрат. Ставки валютних відрахувань у бюджет регулюються  законодавством України.</w:t>
      </w:r>
    </w:p>
    <w:p>
      <w:pPr>
        <w:pStyle w:val="3"/>
        <w:rPr/>
      </w:pPr>
      <w:r>
        <w:rPr>
          <w:sz w:val="28"/>
          <w:szCs w:val="28"/>
        </w:rPr>
        <w:t>1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метою ефективного співробітництва з зарубіжними країнами Підприємство може брати участь у переговорах з технічних, комерційних та інших питань з іноземними партнерами в проведенні а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ціонів, торгів, відряджувати своїх спеціалістів за кордон для обміну досвідом, навчання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ПОРЯДОК ВНЕСЕННЯ ЗМІН ТА ДОПОВНЕНЬ ДО СТАТУТУ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2.1.  </w:t>
        <w:tab/>
        <w:t>Зміна основних положень Статуту Підприємства, внесення доповнень до нього проводиться  за рішенням Власника, в порядку передбаченому рішеннями сесії та виконавчого комітету Чернівецької міської ради і чинним законодав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3. ЛІКВІДАЦІЯ І РЕОРГАНІЗАЦІЯ ПІДПРИЄМСТ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1. </w:t>
        <w:tab/>
        <w:t>Лiквiдацiя i реорганiзацiя  Пiдприємства  здiйснюється  за  рiшенням Власника, су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3.2. </w:t>
        <w:tab/>
        <w:t>У разi реорганiзацiї  i  лiквiдацiї  пiдприємства  працiвникам,  якi звiльняються,  забезпечуються  соцiально-правовi    гарантiї,    передбаченi вiдповiдним законодавством Украї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3.3.</w:t>
        <w:tab/>
        <w:t xml:space="preserve">В разі реорганізації Підприємства його права і обов’язки переходять до правонаступників в порядку і на умовах передбаченних чинним законодавством України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.4.</w:t>
        <w:tab/>
        <w:t>Ліквідація Підприємства здійснюється ліквідаційною комісією, яка призначається органом, що прийняв рішення про ліквідацію Підприємства.</w:t>
      </w:r>
    </w:p>
    <w:p>
      <w:pPr>
        <w:pStyle w:val="TextBody"/>
        <w:ind w:firstLine="720"/>
        <w:rPr/>
      </w:pPr>
      <w:r>
        <w:rPr>
          <w:sz w:val="28"/>
          <w:szCs w:val="28"/>
          <w:lang w:val="uk-UA"/>
        </w:rPr>
        <w:t>13.5.</w:t>
        <w:tab/>
        <w:t>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о вважається ре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им або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к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ованим з моменту виключення його з Єдиного державного реєстру суб'єк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ницької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яль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  <w:lang w:val="uk-UA"/>
        </w:rPr>
        <w:t>Начальник Чернівецького міського комунального підрядного шляхово-експлуатаційного підприємства</w:t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________ В.Червінськ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25 вересня 2011р.</w:t>
      </w:r>
    </w:p>
    <w:p>
      <w:pPr>
        <w:pStyle w:val="TextBody"/>
        <w:jc w:val="center"/>
        <w:rPr>
          <w:b/>
          <w:b/>
          <w:i/>
          <w:i/>
          <w:sz w:val="31"/>
          <w:szCs w:val="28"/>
          <w:lang w:val="uk-UA"/>
        </w:rPr>
      </w:pPr>
      <w:r>
        <w:rPr>
          <w:b/>
          <w:i/>
          <w:sz w:val="31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i/>
          <w:sz w:val="28"/>
          <w:szCs w:val="28"/>
        </w:rPr>
        <w:t xml:space="preserve">С Т Р У К Т У Р А 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ТНОГО ФОНДУ ЧЕРНІВЕЦЬКОГО МІСЬКОГО КОМУНАЛЬНОГО ПІДРЯДНОГО ШЛЯХОВО-ЕКСПЛУАТАЦІЙНОГО ПІДПРИЄМСТВА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Станом на 01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рок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984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сновних засоб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ху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влювальна балансов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зно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 варті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60379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3355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6819,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сновні засоб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і машини та 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86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830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0328,7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і за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90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601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3016,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5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63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924,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21006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876</w:t>
            </w:r>
            <w:r>
              <w:rPr>
                <w:sz w:val="28"/>
                <w:szCs w:val="28"/>
                <w:lang w:val="uk-UA" w:eastAsia="en-US"/>
              </w:rPr>
              <w:t>5</w:t>
            </w:r>
            <w:r>
              <w:rPr>
                <w:sz w:val="28"/>
                <w:szCs w:val="28"/>
                <w:lang w:val="en-US" w:eastAsia="en-US"/>
              </w:rPr>
              <w:t>13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22</w:t>
            </w:r>
            <w:r>
              <w:rPr>
                <w:sz w:val="28"/>
                <w:szCs w:val="28"/>
                <w:lang w:val="uk-UA" w:eastAsia="en-US"/>
              </w:rPr>
              <w:t>40</w:t>
            </w:r>
            <w:r>
              <w:rPr>
                <w:sz w:val="28"/>
                <w:szCs w:val="28"/>
                <w:lang w:val="en-US" w:eastAsia="en-US"/>
              </w:rPr>
              <w:t>88,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Сума статутного фонду становить – </w:t>
      </w:r>
      <w:r>
        <w:rPr>
          <w:sz w:val="28"/>
          <w:szCs w:val="28"/>
          <w:lang w:val="uk-UA"/>
        </w:rPr>
        <w:t>5224088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 xml:space="preserve">п’ять мільйонів двісті двадцять чотири вісімдесят вісім)гривень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Чернівецького міськШЕП</w:t>
      </w:r>
      <w:r>
        <w:rPr>
          <w:sz w:val="28"/>
          <w:szCs w:val="28"/>
        </w:rPr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Червінський</w:t>
      </w:r>
    </w:p>
    <w:p>
      <w:pPr>
        <w:pStyle w:val="TextBody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оловний бухгалтер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>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Добрянськ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560" w:right="758" w:gutter="0" w:header="72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4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4"/>
      <w:numFmt w:val="decimal"/>
      <w:lvlText w:val="%1.%2."/>
      <w:lvlJc w:val="left"/>
      <w:pPr>
        <w:tabs>
          <w:tab w:val="num" w:pos="1920"/>
        </w:tabs>
        <w:ind w:left="192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3360"/>
        </w:tabs>
        <w:ind w:left="336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3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4:00Z</dcterms:created>
  <dc:creator>Захаров</dc:creator>
  <dc:description/>
  <cp:keywords/>
  <dc:language>en-US</dc:language>
  <cp:lastModifiedBy>PublRel</cp:lastModifiedBy>
  <cp:lastPrinted>2011-10-03T12:49:00Z</cp:lastPrinted>
  <dcterms:modified xsi:type="dcterms:W3CDTF">2011-10-12T08:19:00Z</dcterms:modified>
  <cp:revision>4</cp:revision>
  <dc:subject/>
  <dc:title> </dc:title>
</cp:coreProperties>
</file>