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true"/>
        <w:ind w:hanging="1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napToGrid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snapToGrid w:val="true"/>
        <w:jc w:val="center"/>
        <w:rPr/>
      </w:pPr>
      <w:r>
        <w:rPr>
          <w:b/>
          <w:sz w:val="32"/>
          <w:szCs w:val="32"/>
        </w:rPr>
        <w:t>13 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color w:val="000000"/>
          <w:sz w:val="32"/>
          <w:szCs w:val="24"/>
          <w:lang w:val="uk-UA"/>
        </w:rPr>
      </w:pPr>
      <w:r>
        <w:rPr>
          <w:color w:val="000000"/>
          <w:sz w:val="32"/>
        </w:rPr>
        <w:t>Р  І  Ш  Е  Н  Н  Я</w:t>
      </w:r>
    </w:p>
    <w:p>
      <w:pPr>
        <w:pStyle w:val="Normal"/>
        <w:snapToGrid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napToGrid w:val="true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29.09. 2011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 xml:space="preserve"> 306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Heading1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Heading1"/>
        <w:ind w:hanging="0"/>
        <w:jc w:val="both"/>
        <w:rPr>
          <w:szCs w:val="28"/>
        </w:rPr>
      </w:pPr>
      <w:r>
        <w:rPr>
          <w:szCs w:val="28"/>
        </w:rPr>
        <w:t xml:space="preserve">Про відміну рішення 11 сесії Чернівецької міської ради VI скликання </w:t>
        <w:br/>
        <w:t xml:space="preserve">від 26.08.2011р. № 262 «Про зупинення дії пункту 2.1 рішення 8 сесії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8.04.2011 р. №168 «Про надання юридичним особам дозволів на складання проектів відведення, зміну цільового призначення земельних ділянок, надання містобудівних умов і обмежень забудови земельних ділянок та внесення змін в деякі рішення»</w:t>
      </w:r>
    </w:p>
    <w:p>
      <w:pPr>
        <w:pStyle w:val="Normal"/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статей 25, 26, 59, 73 Закону України «Про місцеве самоврядування в Україні» та у зв’язку із закінченням роботи комісії, створеної розпорядженням Чернівецького міського голови від 05.08.2011р. </w:t>
        <w:br/>
        <w:t>№ 224-р «Про створення комісії з вивчення питання будівництва Чернівецьким обласним товариством «Родина Кольпінга» офісного центру із складськими приміщеннями на вул. І. Гонти, 20», з вивчення питання зазначеного будівництва, Чернівецька міська рада,</w:t>
      </w:r>
    </w:p>
    <w:p>
      <w:pPr>
        <w:pStyle w:val="Normal"/>
        <w:snapToGrid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Heading1"/>
        <w:ind w:firstLine="540"/>
        <w:jc w:val="both"/>
        <w:rPr/>
      </w:pPr>
      <w:r>
        <w:rPr>
          <w:b w:val="false"/>
          <w:szCs w:val="28"/>
        </w:rPr>
        <w:t xml:space="preserve">1. Усний звіт про роботу комісії </w:t>
      </w:r>
      <w:r>
        <w:rPr>
          <w:b w:val="false"/>
        </w:rPr>
        <w:t xml:space="preserve">створеної розпорядженням Чернівецького міського голови від 05.08.2011р. № 224-р «Про створення комісії з вивчення питання будівництва Чернівецьким обласним товариством «Родина Кольпінга» офісного центру із складськими приміщеннями на </w:t>
        <w:br/>
        <w:t>вул. І. Гонти, 20», взяти до відома (протокол від 29.09.2011р. додається).</w:t>
      </w:r>
    </w:p>
    <w:p>
      <w:pPr>
        <w:pStyle w:val="Heading1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2. Департаментам містобудівного комплексу та земельних відносин міської ради (Ніконов В.М.), житлово-комунального господарства міської ради (Сірман Д.О.) врахувати зауваження і пропозиції зазначеної вище комісії для подальшого використання у роботі. </w:t>
      </w:r>
    </w:p>
    <w:p>
      <w:pPr>
        <w:pStyle w:val="Heading1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 Відмінити рішення 11 сесії Чернівецької міської ради VI скликання </w:t>
        <w:br/>
        <w:t xml:space="preserve">від 26.08.2011р. № 262 «Про зупинення дії пункту 2.1 рішення 8 сесії Чернівецької міської ради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 xml:space="preserve"> скликання від 28.04.2011 р. №168 «Про надання юридичним особам дозволів на складання проектів відведення, зміну цільового призначення земельних ділянок, надання містобудівних умов і обмежень забудови земельних ділянок та внесення змін в деякі рішення».</w:t>
      </w:r>
    </w:p>
    <w:p>
      <w:pPr>
        <w:pStyle w:val="Normal"/>
        <w:snapToGrid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ind w:firstLine="540"/>
        <w:jc w:val="both"/>
        <w:rPr/>
      </w:pPr>
      <w:r>
        <w:rPr>
          <w:sz w:val="28"/>
          <w:szCs w:val="28"/>
        </w:rPr>
        <w:t xml:space="preserve">4. 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snapToGrid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ind w:firstLine="540"/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 департаменту містобудівного комплексу та земельних відносин Чернівецької міської ради  Ніконова В.М. </w:t>
      </w:r>
    </w:p>
    <w:p>
      <w:pPr>
        <w:pStyle w:val="Normal"/>
        <w:snapToGrid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napToGrid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ind w:firstLine="720"/>
      <w:jc w:val="center"/>
      <w:outlineLvl w:val="0"/>
    </w:pPr>
    <w:rPr>
      <w:rFonts w:eastAsia="Calibri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true"/>
      <w:spacing w:before="200" w:after="0"/>
      <w:jc w:val="right"/>
      <w:outlineLvl w:val="2"/>
    </w:pPr>
    <w:rPr>
      <w:rFonts w:ascii="Cambria" w:hAnsi="Cambria" w:eastAsia="Calibri" w:cs="Cambria"/>
      <w:b/>
      <w:bCs/>
      <w:color w:val="4F81BD"/>
      <w:sz w:val="28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8"/>
      <w:szCs w:val="24"/>
      <w:lang w:val="uk-UA" w:bidi="ar-SA"/>
    </w:rPr>
  </w:style>
  <w:style w:type="character" w:styleId="Heading3Char">
    <w:name w:val="Heading 3 Char"/>
    <w:basedOn w:val="Style12"/>
    <w:qFormat/>
    <w:rPr>
      <w:rFonts w:ascii="Cambria" w:hAnsi="Cambria" w:eastAsia="Calibri" w:cs="Cambria"/>
      <w:b/>
      <w:bCs/>
      <w:color w:val="4F81BD"/>
      <w:sz w:val="28"/>
      <w:szCs w:val="22"/>
      <w:lang w:val="ru-RU" w:bidi="ar-SA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napToGrid w:val="true"/>
      <w:spacing w:lineRule="exact" w:line="323"/>
      <w:ind w:firstLine="734"/>
      <w:jc w:val="both"/>
    </w:pPr>
    <w:rPr>
      <w:rFonts w:ascii="Century Gothic" w:hAnsi="Century Gothic" w:cs="Century Gothic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38:00Z</dcterms:created>
  <dc:creator/>
  <dc:description/>
  <cp:keywords/>
  <dc:language>en-US</dc:language>
  <cp:lastModifiedBy>PublRel</cp:lastModifiedBy>
  <cp:lastPrinted>2011-09-28T19:16:00Z</cp:lastPrinted>
  <dcterms:modified xsi:type="dcterms:W3CDTF">2011-10-12T09:18:00Z</dcterms:modified>
  <cp:revision>34</cp:revision>
  <dc:subject/>
  <dc:title/>
</cp:coreProperties>
</file>