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/>
      </w:pPr>
      <w:r>
        <w:rPr>
          <w:lang w:val="uk-UA"/>
        </w:rPr>
        <w:t xml:space="preserve">13 сесія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скликання   </w:t>
      </w:r>
    </w:p>
    <w:p>
      <w:pPr>
        <w:pStyle w:val="Heading2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  <w:lang w:val="uk-UA"/>
        </w:rPr>
        <w:t>.09. 2011 №  299                                                                                     м.Чернівці</w:t>
        <w:tab/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хід виконання рішення 35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                        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лухавши та обговоривши інформ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Сірмана Д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 Програми охорони   і збереження малих річок та озер в м. Чернівцях на 2009-2015 роки, Чернівецька міська рада відмічає, що виконавчими органами міської ради проведено  певну роботу з покращання санітарного стану прибережних смуг малих річок та оз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ами з реалізації Програми передбачалося у  2011 році                                  313 тис. грн. на виконання руслоочисних робіт р. Шубранець та на виконання берегозахисних робіт р. Потіт - 550 тис. грн. На 2011 рік бюджетом передбачено 755,0 тис. грн.  на виконання першочергових заходів з утримання пропускної здатності русел малих річок та розчищення берегів. Виконано робіт на 436,9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2011 році  Чернівецьким виробничим трестом зеленого господарства та протизсувних робіт виконано роботи з розчищення р. Мошків на                        вул. Луговій,9-11 та вул. Хотинській,4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продовж року фахівцями відділів з питань благоустрою, санітарії та екології проведено обстеження гаражних кооперативів, підприємств з надання послуг з миття автомобілів, які розташовані поблизу малих річок. На території цих автомийок розташовані відстійники, які відкачуються спец- автотранспортом по мірі необхідності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 місячників санітарної очистки проведено роботу з наведення належного санітарно-екологічного стану вздовж берегів річок з залученням громадських організацій та учнів навчальних закладів. Так, Чернівецьким медичним ліцеєм №3 було прибрано береги р. Мольниця, комерційним технікумом №8 прибрано берегову зону озера на вул. В.Винниченка, Чернівецьким професійним ліцеєм автомобільного сервісу спільно з                    МКП «Чернівціспецкомунтранс» прибрано прилеглу територію до озера на вул. Жасмінній, студентською та учнівською молоддю приведено в належний санітарний стан береги та русло р. Клокуч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забруднення берегів та русел малих річок на власників приватних будинковолодінь складено  180 протоколів, сума штрафів складає більше                65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1 році відповідними розпорядженнями міського голови створено комісію з вивчення впливу міського сміттєзвалища на якість питної води в криницях, а також р. Мошків по вул. В.Стефаника та Чорнівській та робочу групу з вивчення та умов приймання рідких нечистот в м. Чернівцях. Робота   продовж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езважаючи на виконані заходи, існує ряд проблемних питань, які потребують розгляду та  вирішення. Так, впродовж останніх  років на земельній ділянці біля буд. №14 на вул. Бориспільській в захаращеному стані знаходиться ставок, який власником земельної ділянки практично знищений. Терміново потребують фінансування роботи з укріплення ділянки берегів               р. Мошків, які підмивають проїжджу частину вулиць Сибірської та Надрічної та береукріплюючі  роботи на р. Клокучка в районі   вул. Тисменицької,2-4 та вул. Каспійської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з метою покращання стану малих річок та озер,  </w:t>
      </w:r>
      <w:r>
        <w:rPr>
          <w:b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Інформацію про хід виконання  рішення 35 сесії міської ради  скликання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ам житлово-комунального господарства, містобудівного комплексу та земельних відносин міської ради, районним в місті радам  продовжити виконання заходів, передбачених зазначеною Програм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 розглянути питання виконання берегоукріплюючих робіт                      р. Мошків в районі вулиць Сибірської та Надрічної, р. Клокучка в районі                                   вул. Каспійсько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(Сірман Д.О.) спільно з  Шевченківською районною в місті радою                (Пазюк М.Д.)   передбачити видатки на 2012 рік на проектування та виконання робіт з реконструкції існуючої підпірної стінки та укріплення зсувної ділянки берега р. Клокучка в районі вулиць Тисменицької,2-4 та Бучацької,1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Департаменту житлово-комунального господарства міської ради (Сірман Д.О.) виконати корегування заходів Програми охорони  і збереження малих річок та озер в м. Чернівцях на 2009-2015 роки з урахуванням перспективи використання міських оз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>Про хід  виконання Програми інформувати міську раду в грудні                      2012 року.</w:t>
      </w:r>
    </w:p>
    <w:p>
      <w:pPr>
        <w:pStyle w:val="Normal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9"/>
          <w:sz w:val="28"/>
          <w:szCs w:val="28"/>
          <w:lang w:val="uk-UA"/>
        </w:rPr>
        <w:tab/>
      </w:r>
      <w:r>
        <w:rPr>
          <w:b/>
          <w:spacing w:val="-9"/>
          <w:sz w:val="28"/>
          <w:szCs w:val="28"/>
          <w:lang w:val="uk-UA"/>
        </w:rPr>
        <w:t>7.</w:t>
      </w:r>
      <w:r>
        <w:rPr>
          <w:spacing w:val="-9"/>
          <w:sz w:val="28"/>
          <w:szCs w:val="28"/>
          <w:lang w:val="uk-UA"/>
        </w:rPr>
        <w:t xml:space="preserve"> Районним в місті радам посилити роботу з утримання в належному санітарному стані прибережних водоохоронних захисних смуг озер в м. Чернівцях.</w:t>
      </w:r>
    </w:p>
    <w:p>
      <w:pPr>
        <w:pStyle w:val="Normal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9"/>
          <w:sz w:val="28"/>
          <w:szCs w:val="28"/>
          <w:lang w:val="uk-UA"/>
        </w:rPr>
        <w:t>8.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8"/>
          <w:lang w:val="uk-UA"/>
        </w:rPr>
        <w:tab/>
        <w:t xml:space="preserve">   9.</w:t>
      </w:r>
      <w:r>
        <w:rPr>
          <w:szCs w:val="28"/>
          <w:lang w:val="uk-UA"/>
        </w:rPr>
        <w:t xml:space="preserve">  </w:t>
      </w:r>
      <w:r>
        <w:rPr>
          <w:szCs w:val="27"/>
          <w:lang w:val="uk-UA"/>
        </w:rPr>
        <w:t>Організацію</w:t>
      </w:r>
      <w:r>
        <w:rPr>
          <w:b/>
          <w:szCs w:val="27"/>
          <w:lang w:val="uk-UA"/>
        </w:rPr>
        <w:t xml:space="preserve"> </w:t>
      </w:r>
      <w:r>
        <w:rPr>
          <w:szCs w:val="27"/>
          <w:lang w:val="uk-UA"/>
        </w:rPr>
        <w:t xml:space="preserve"> виконання цього рішення покласти на директорів департаменту житлово-комунального господарства міської ради          Сірмана Д.О., департаменту містобудівного комплексу та земельних відносин міської ради  Ніконова В.М.  та голів районних в місті рад                Бурегу Ю.І., Мельничука В.А.,  Пазюка М.Д.</w:t>
      </w:r>
    </w:p>
    <w:p>
      <w:pPr>
        <w:pStyle w:val="TextBody"/>
        <w:tabs>
          <w:tab w:val="clear" w:pos="708"/>
          <w:tab w:val="left" w:pos="426" w:leader="none"/>
        </w:tabs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7"/>
          <w:lang w:val="uk-UA"/>
        </w:rPr>
        <w:t xml:space="preserve">         </w:t>
      </w:r>
      <w:r>
        <w:rPr>
          <w:b/>
          <w:szCs w:val="27"/>
          <w:lang w:val="uk-UA"/>
        </w:rPr>
        <w:t xml:space="preserve">10. </w:t>
      </w:r>
      <w:r>
        <w:rPr>
          <w:szCs w:val="27"/>
        </w:rPr>
        <w:t>Контроль за виконанням цього рішення покласти на 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Style14">
    <w:name w:val="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10:00Z</dcterms:created>
  <dc:creator>Погорений</dc:creator>
  <dc:description/>
  <cp:keywords/>
  <dc:language>en-US</dc:language>
  <cp:lastModifiedBy>PublRel</cp:lastModifiedBy>
  <cp:lastPrinted>2011-10-04T16:00:00Z</cp:lastPrinted>
  <dcterms:modified xsi:type="dcterms:W3CDTF">2011-10-12T08:18:00Z</dcterms:modified>
  <cp:revision>17</cp:revision>
  <dc:subject/>
  <dc:title/>
</cp:coreProperties>
</file>