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хід виконання рішення 35 сесі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                            від 24.12.2008р. №808 «Про затвердження програми охорони і збереження малих річок та озер в м. Чернівцях на 2009-2015 роки» та інших рішень міської ради з цього пита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ами з реалізації Програми передбачалося у  2011 році 313 тис. грн. на виконання руслоочисних робіт р. Шубранець та на виконання берегозахісних робіт р. Потіт - 550 тис. грн. На 2011 рік бюджетом передбачено 755,0 тис. грн.  на виконання першочергових заходів з утримання пропускної здатності русел малих річок та розчищення берегів. Виконано робіт на 436,9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2011 році  Чернівецьким виробничим трестом зеленого господарства та протизсувних робіт виконано роботи з розчищення р. Мошків на                        вул. Луговій,9-11 та вул. Хотинській,4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продовж року фахівцями відділів з питань благоустрою, санітарії та екології проведено обстеження гаражних кооперативів, підприємств з надання послуг з миття автомобілів, які розташовані поблизу малих річок. На території цих автомийок розташовані відстійники, які відкачуються спец- автотранспортом по мірі необхідност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територіях районів міста проведено закріплення санітарної зони берегів малих річок та р. Прут за організаціями, орендарями та мешканцями прилеглих будинковолодінь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ково для активізації роботи боротьби з порушниками санітарних норм, виконавчим комітетом Першотравневої районної ради   залучаються мешканці району, які фіксують номерні знаки порушників автомобілів, з яких вивантажується сміття на берегах річок. При настанні сприятливих погодних умов відділами з питань благоустрою районних в місті рад проводиться патрулювання берегів р. Прут для проведення роз’яснювальної роботи серед відпочиваючих та виявлення порушників санітарно-екологічного ст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ід час проведення місячників санітарної очистки проведено роботу з наведення належного санітарно-екологічного стану вздовж берегів річок з залученням громадських організацій та учнів навчальних закладів. Так, Чернівецьким медичним ліцеєм №3 було прибрано береги р. Мольниця, комерційним технікумом №8 прибрано берегову зону озера на                             вул. В.Винниченка, Чернівецьким професійним ліцеєм автомобільного сервісу спільно з МКП «Чернівціспецкомунтранс» прибрано прилеглу територію до озера на вул. Жасмінній, студентською та учнівською молодд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но в належний санітарний стан береги та русло р. Клокучка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 забруднення берегів та русел малих річок на власників приватних будинковолодінь складено  180 протоколів, сума штрафів складає більше                65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2011 році відповідними розпорядженнями міського голови створено комісію з вивчення впливу міського сміттєзвалища на якість питної води в криницях, а також р. Мошків по вул. В.Стефаника та Чорнівській і робочу групу з вивчення та умов приймання рідких нечистот в м. Чернівцях. Робота   продовжу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Незважаючи на виконані заходи, існує ряд проблемних питань, які потребують розгляду та  вирішення. Так, впродовж останніх  років на земельній ділянці біля буд. №14 на вул. Бориспільській в захаращеному стані знаходиться ставок, який власником земельної ділянки практично знищений. Терміново потребують фінансування робіт з берегоукріплення ділянки берегів р. Мошків, які підмивають проїжджу частину вулиць Сибірської та Надрічної та береукріплюючі  роботи на р. Клокучка в районі                                 вул. Тисменицької,2-4 та вул. Каспійської.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uk-UA"/>
        </w:rPr>
        <w:t>Директор департаменту житлово-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uk-UA"/>
        </w:rPr>
        <w:t>комунального господарства міської ради                                      Д.Сірман</w:t>
      </w:r>
    </w:p>
    <w:p>
      <w:pPr>
        <w:pStyle w:val="Style16"/>
        <w:spacing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00:00Z</dcterms:created>
  <dc:creator>Погорений</dc:creator>
  <dc:description/>
  <cp:keywords/>
  <dc:language>en-US</dc:language>
  <cp:lastModifiedBy>WiZaRd</cp:lastModifiedBy>
  <cp:lastPrinted>2011-10-04T16:05:00Z</cp:lastPrinted>
  <dcterms:modified xsi:type="dcterms:W3CDTF">2011-10-04T13:05:00Z</dcterms:modified>
  <cp:revision>9</cp:revision>
  <dc:subject/>
  <dc:title/>
</cp:coreProperties>
</file>