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заходів з реалізації пропозицій громадських слухань на тему: «Один рік з новими тарифами: проблеми водопостачання та водовідведення в місті Чернівцях. Перспективи здійснення тарифної політики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9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3823"/>
        <w:gridCol w:w="3819"/>
        <w:gridCol w:w="1311"/>
        <w:gridCol w:w="1996"/>
        <w:gridCol w:w="3322"/>
      </w:tblGrid>
      <w:tr>
        <w:trPr>
          <w:trHeight w:val="8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bookmarkStart w:id="0" w:name="0.1_table01"/>
            <w:bookmarkEnd w:id="0"/>
            <w:r>
              <w:rPr>
                <w:lang w:val="uk-UA"/>
              </w:rPr>
              <w:t>№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  висновків  та пропозиці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, що плануються прове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зменшення  собівартості питної води, подачі в  м. Чернівці реально необхідних об’єктів води та зменшення втрат вод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вати потужності підземних водозаборів на станціях „Біла”, „Рогізна”, „Магала” для збільшення частки води з підземних водозаборів до 50%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будувати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акумулюючи  водоймище на н/ст. „Біла”(орієнт варт. –600,0тис.грн.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езервуар  чистої води на н/ст. 3 підйому  „Магала” (орієнт варт. –800,0тис.грн.) 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ові галереї  на н/ст. „Біла” та „Магала” орієнт варт. –900,0тис.грн.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2008-2009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10-2011 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П „Чернівці-водоканал” 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КП „Чернівці-водоканал”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не розпочате через відсутність коштів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2011р. передбачено кошти з міського бюджету в розмірі 150,0тис.грн. на проектні роботи «Реконструкція насосної станції «Біла», в яких буде передбачено будівництво галереї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мовити  в 2008 році проект на коригування проектної  документації на будівництво під  руслового водозабору на р.Прут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увати інвестиційний проект на будівництво під руслового водозабору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р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КП „Чернівці-водоканал”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діл інвестицій міської рад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рамках співпраці між Німецьким банком  розвитку KFW та Чернівецькою міською радою розроблено ТЕО проекту «Водопостачання м.Чернівці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глянути  технічну і економічну доцільність  передачі технічного водозабору  ВАТ „Кварц” в  комунальну власність  з подальшим переоснащенням для  питних потреб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вчити технічну і економічну доцільність передачі технічного водозабору ВАТ „Кварц” в комунальну власність з подальшим переоснащення для питних потре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2008р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КП „Чернівці-водоканал”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Чернівціводоканал» в 2011 році спільно з ТДВ «Завод «Кварц» було додатково опрацьоване питання передачі технічного водозабору. ТДВ «Завод «Кварц» не заперечує щодо можливості безоплатної передачі водогону в комунальну власність за певних умов (оформлення права власності на земельну ділянку І-ИВ №001059). В зв’язку з відсутність фінансової документації, КП «Чернівціводоканал» досягнута попередня домовленість з «НДІпроектреконструкція» на виконання робіт з оціночної вартості споруд. Орієнтовна вартість робіт з реконструкції технічного водозабору ТДВ «Завод «Кварц» для підготовки води питної якості (10,0 тис. мз/добу) буде становити біля 15,0млн. грн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  постачання води в           м. Чернівцях в обсягах  відповідно до попиту, зменшити технологічні витрати  та втрати  води в системах водопостачанн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будувати 6-й  фільтр на водоочисних спорудах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Вікно” (орієнт. варт. – 950,0тис.гр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вести реконструкцію  камер заглушення гідравлічного удару на водогоні „Дністер – Чернівці” (орієнт. варт. – 1428,0 тис.гр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увати  виконання  робіт з диспетчеризації  обладнання водопровідних споруд та встанов-лення обладнання контролю тиску  води(заг. вартість об’єкту – 837,0 тис. грн., освоєно – 407,6тис.грн.); </w:t>
              <w:br/>
              <w:t> </w:t>
              <w:br/>
              <w:t>Провести заміну водопровідних мереж міста (3-5 км.); </w:t>
              <w:br/>
              <w:t> </w:t>
              <w:br/>
              <w:t> 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водити внутрішню цементацію трубопроводів діаметром 500-1200 мм. (0,5-1км.) (згідно Стратегії розвитку підприємства до 2011року – 20км. з орієнт.варт.- 3500,0 тис.грн.).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проваджувати автоматизацію системи управління фільтрами  з виконанням заміни засувок             (згідно Стратегії розвитку підприємства до 2011року – 5шт. з орієнт.варт. – 500,0тис.грн.)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Запровадити 100% облік подачі води на станціях підйому  води ; 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вершити установку  лічильників холодної води в житлових будинках комунальної власності; 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вести заміну запірної арматури на водопровідних  мережах, водогонах.( всього 276 шт. на суму 1200,0 тис.грн., в т.ч. центральна частина міста – 75 шт. на суму 110,3 тис.грн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-2010 </w:t>
              <w:br/>
              <w:t> </w:t>
              <w:br/>
              <w:t> 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-2010 </w:t>
              <w:br/>
              <w:t> </w:t>
              <w:br/>
              <w:t> </w:t>
              <w:br/>
              <w:t> 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-2010 </w:t>
              <w:br/>
              <w:t> </w:t>
              <w:br/>
              <w:t> </w:t>
              <w:b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8 </w:t>
              <w:br/>
              <w:t> </w:t>
              <w:br/>
              <w:t> </w:t>
              <w:br/>
              <w:t> </w:t>
              <w:br/>
              <w:t> 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щорічно </w:t>
              <w:br/>
              <w:t> </w:t>
              <w:br/>
              <w:t> 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щорічно </w:t>
              <w:br/>
              <w:t xml:space="preserve">      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8 </w:t>
              <w:br/>
              <w:t> </w:t>
              <w:br/>
              <w:t> 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8-2010 </w:t>
              <w:br/>
              <w:t> 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8-20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ЖКГ </w:t>
              <w:br/>
              <w:t> </w:t>
              <w:br/>
              <w:t> </w:t>
              <w:b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ЖКГ </w:t>
              <w:br/>
              <w:t> </w:t>
              <w:br/>
              <w:t> </w:t>
              <w:br/>
              <w:t> 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„Чернівці-водоканал” </w:t>
              <w:br/>
              <w:t> </w:t>
              <w:br/>
              <w:t> 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П „Чернівці-водоканал” </w:t>
              <w:br/>
              <w:t> 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br/>
              <w:t> </w:t>
              <w:br/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П «Чернівці-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одоканал»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КП „Чернівці-водоканал” </w:t>
              <w:br/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П „Чернівці-водоканал” </w:t>
              <w:br/>
              <w:t> 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П „Чернівці-водоканал” </w:t>
              <w:br/>
              <w:t xml:space="preserve">    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П „Чернівці-водоканал” 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не розпочато через відсутність коштів. Враховуючи  напрямок розвитку системи водопос-тачання м.Чернівців за рахунок розвитку підземних водоза-борів та відповідно зменшення подачі води з поверхневого водозабору, будівництво 6-го фільтру є недоцільним.</w:t>
              <w:br/>
              <w:t> Роботи  не розпочато через відсутність коштів</w:t>
              <w:br/>
              <w:br/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 2008 році освоєно 90,0 тис. грн., в 2009 -2010р.р. роботи не проводились через відсутність коштів (для оперативного керування процесом подачі і розподілу води)</w:t>
              <w:br/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 2008 році замінено 5,4 км аварійних водопровідних мереж. на суму  1693,4тис.грн. В 2009р. замінено 3,3км аварійних водопровідних мереж на суму 1387,23тис.грн.  В 2010 році   виконано заміну 4,3км аварійних водопровідних мереж на суму 905,17тис.грн. За І півріччя 2011р.  виконано заміну 0,65км аварійних водопровідних мереж на суму 91,5тис.грн.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 2008 році освоєно 95,1 тис. грн.159 п.м., в 2009-2010 р.р. -  відсутнє фінансування . В 2011р. передбачено з міського бюджету 40,0тис.грн. на проектні роботи по об’єкту: «Капітальний ремонт водогону «Дністер-Чернівці» (цементація)  на ділянці від насосної станції «Шубранець» до р.Прут в районі водозабору «Очерет»</w:t>
              <w:br/>
              <w:t> 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 2008-2011році роботи не проводились через відсутність коштів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 даний час  підприємством забезпечено облік підйому/подачі води на підприємстві. В 2011 році заплановано встановити додаткові технологічні прилади обліку води на водозаборі «Очерет» та на  ВОС «Вікно» для обліку використання води на промивку фільтрів.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зято на облік 411 будинкових лічильників в 396 житлових будинках комунальної власності.  В 2011р. заключено договір з  МПП «ГЕКОН» на розроблення проектно-кошторисної документації щодо оснащення засобами обліку холодної води багатоповерхових житлових будинків, які отриміють воду через ТРП-3 (вул.П.Кільцева, 25а).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 2008 році відремонтовано чи замінено 75  засувок (в т.ч. замінено-57шт.) на  суму 18,8тис.грн. В 2009 році відремонтовано/замінено 80 засувок на суму 40,0тис.грн. В 2010 році  замінено/відремонтовано - 65 засувок на суму 32,5тис.грн. За І півр. 2011р. виконано ремонт (заміну) 26 засувок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ити проектну документацію на розширення потужності резервуарів чистої води „Попова” в м. Чернівцях для здійснення максимальної подачі води в місто  в нічний ча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ити  проектну документацію  на будівництво  резервуару  чистої води ємністю  20 тис.куб.м. на площадці резервуарів чистої води „Попова” (орієнт.вартість – 5550,0тис.грн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200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КП „Чернівці-водоканал” </w:t>
              <w:br/>
              <w:t> 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 будівництва нового резервуару не замовлявся через відсутність кош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. замовлено проект «Реконструкція, модернізація системи подачі і розподілу води РЧВ «Попова» водогону «Дністер-Чернівці». Вартість впровадження об’єкту – 2894,881 тис.грн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зменшення  в тарифі витрат на використання електроенергії</w:t>
            </w:r>
            <w:r>
              <w:rPr>
                <w:b/>
                <w:bCs/>
                <w:lang w:val="uk-UA"/>
              </w:rPr>
              <w:t>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в 2008 році проектну документацію на заміну насосних агрегатів на станціях  першого та другого підйомів водогону „Дністер – Чернівці” на низьковольтні і енергозберігаючі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довжити  роботу з впровадь-ження енергозберігаючих  заходів в системі подачі, розподілу  води і водовідведення стічних вод  згідно з проектом „Енергозбері-гаючі заходи в системі подачі і розподілу води міста Чернівців”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 </w:t>
            </w:r>
            <w:r>
              <w:rPr>
                <w:lang w:val="uk-UA"/>
              </w:rPr>
              <w:br/>
              <w:t>2008-20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КП „Чернівці-водоканал”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 2011р. розроблена проектна документація та проводяться роботи по об’єкту: «Реконструкція насосно-силового обладнання на насосній станції 1-го підйому «Митків» водогону «Дністер-Чернівці». З міського бюджету на даний об’єкт в 2011р. виділено 1375,581тис.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модернізацію насосного обладнання на міських очисних спорудах в с. Магала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вести реконструкцію  насосно – силового обладнання на мулових насосних станціях №2, №3 та на дренажній насосній станції(згідно Стратегії розвитку підприємства до 2011року – 6 шт. з орієнт.варт. – 550,0тис.грн.)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дбачити реконструкцію  та розширення очисних споруд. (згідно Стратегії розвитку підприємства до 2011року 9000,0 орієнт.варт. – тис.грн.)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2009-2010 </w:t>
              <w:br/>
              <w:t> 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КП „Чернівці-водоканал”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П „Чернівціводоканал”    готує вихідні дані, технічне завдання та проводить попередні переговори з  питань виготовлення техніко-економічного обґрунтування реконструкції, модернізації міських очисних споруд каналізації в с.Магала, в якому будуть передбачені відповідні заходи з реконструкції міських очисних споруд каналізації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зменшення  об’ємів очищення зливових вод вивчити  питання  можливості розділення мереж  зливової та господарсько – фекальної каналізації в центральній частині  м.Чернівці для відведення дощових  вод в малі річки і озер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Вивчити питання можливості розділення мереж зливової та господарсько – фекальної каналізації в центральній частині міста (додатково на ОСК потрапляє 3,5 млн. м</w:t>
            </w:r>
            <w:r>
              <w:rPr>
                <w:vertAlign w:val="superscript"/>
                <w:lang w:val="uk-UA"/>
              </w:rPr>
              <w:t>з</w:t>
            </w:r>
            <w:r>
              <w:rPr>
                <w:lang w:val="uk-UA"/>
              </w:rPr>
              <w:t>/рік)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200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КП „Чернівці-водоканал”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іськШЕ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Питання вивчено. В 2008 році роботи по розділенню зливової та господарсько - фекальної каналізації виконано на площі Турецької криниці.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формування стабільного і висококваліфікованого колективу ДКП „Чернівціводоканал”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бачити кошти  в міському бюджеті на будівництво  соціального гуртожитку для працівників  підприємств комунального господарства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 роботи з переобладнання будинку №23 по вул. Чехова  під відомче житло працівників житлово – комунального господарства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br/>
              <w:t>2008-200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Департамент містобудівного комплексу та зе-мельних відносин.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Розпочато реконструкцію будинку №23 по вул. Чехова з метою переобладнання під соціальний гуртожит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чити можливість муніципального замовлення для підготовки працівників з спеціальною освітою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глянути  питання щодо можливості муніципального замовлення для підготовки працівників  необхідних для ДКП „Чернівціводоканал”  робочих професій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КП ”Чернівці-водоканал”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приємство співпрацює з технічними закладами освіти з питань забезпечення робочих професій за фахом.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формування системного підходу до проведення реконструкції  та капітального ремонту інженерних мереж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 зонування  водопровідних та каналізаційних мереж міста та здійснювати поетапно їх капітальний ремонт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зонування водопровідних та каналізаційних мереж міста та розробити графік проведення їх капітального ремонту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дбати спецавтотранспорт для виконання  ремонтних робіт на водопровідно – каналізаційних мережах міста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2008 </w:t>
              <w:br/>
              <w:t> </w:t>
              <w:br/>
              <w:t> </w:t>
              <w:br/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9-20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КП „Чернівці-водоканал” </w:t>
              <w:br/>
              <w:t> </w:t>
              <w:br/>
              <w:t> </w:t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Зонування буде реалізовано в процесі виконання інвести-ційного проекту «Водо-постачання міста Чернівці»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 2010-2011р.р. встановлено 5 регуляторів тиску води холодної води на мережах міста. </w:t>
              <w:br/>
              <w:t> </w:t>
              <w:br/>
              <w:t>  В 2008 – 2009 році спец транспорт не закуповувався через відсутність коштів </w:t>
              <w:br/>
              <w:t> В 2010р. придбано УАЗ 390945- 3 ш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tabs>
                <w:tab w:val="clear" w:pos="708"/>
                <w:tab w:val="left" w:pos="1102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Щорічно планувати  обов’язкове виконання  капітального ремонту чи реконструкції водопровідних і каналізаційних мереж при  проведенні капітального ремонту доріг, враховуючи пріоритети  зонувального планування міста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увати при  проведенні капітального ремонту доріг  виконання капітального ремонту  чи реконструкції водопровідних  і каналізаційних мереж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КП „Чернівці-водокана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 2008 році при  капітальному ремонті доріг  виконано заміну водопроводу на Турецькій площі, на вул. Бережанській,  Шкільній, Садовського, Пумнула, 29 Березня, Ольжича, Сагайдачного, пров.Шкільний, в 2009-2010 р.р. – на вул. Барбюса . 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3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  земельних робіт на території, прилеглій  до житлових будинків ЖБК, ЖБТ, ОСББ пого-джувати  з головами правлінь ЖБК, ЖБТ, ОСББ. Виконання робіт  з відновленням благоустрою таких територій після розкопок підтверджувати документом, підписаним головою правління відповідного ЖБК, ЖБТ, ОСБ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Виконання робіт  з відновленням благоустрою  територій після розкопок підтверджувати документом, підписаним головою правління відповідного ЖБК, ЖБТ, ОСБ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КП „Чернівці-водоканал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а підприємстві створено дільницю з відновлення дорожнього покриття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забезпечення обліку реалізованої води і зменшення  її втрат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першому півріччі 2008 року встановити прилади обліку води на насосних станціях першого, другого та третього підйому водогону „Дністер – Чернівці”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ити прилади обліку води на насосних станціях першого, другого та третього підйомів водогону „Дністер – Чернівці”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р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П «Чернівц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канал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Встановлено прилади обліку подачі води насосними станціями 1-го, 2-го та 3-го (на напірних водогонах) підйомів водогону «Дністер-Чернівці» . До кінця 2011року планується встановити прилад обліку холодної води на водогоні Ø800мм на н/ст. 3-го підйому «Шубранець» водогону «Дністер-Чернівці»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2010 року впровадити електронну карту водопровідних та каналізаційних мереж м. Чернівців для проведення постійного моніторингу реальних   втрат води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провадити електронну карту водопровідних та каналізаційних мереж м. Чернівців для проведення постійного моніторингу реальних пооб’єктних втрат води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до 2010р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КП „Чернівці-водоканал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ти по створенню електронної карти водопровідних і каналізаційних мереж продовжуються. Постійно проводиться корегування схеми,  в зв’язку  з виконанням робіт по заміні існуючих мереж та прокладанню нових.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ля поліпшення фінансового  стану ДКП „Чернівціводоканал”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0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 04. 2008 року розробити заходи щодо зменшення в 2008 році дебіторської заборгованості на 20%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заходи щодо зменшення дебіторської заборгованост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р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П „Чернівці-водоканал”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біторська заборгованість за роботи і послуги станом на 01.07.2011р. складає – 10262,3тис.грн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глядати тарифи на послуги з  водопостачання та водовідведення відповідно до собівартості послуг, з  врахуванням економічно обґрунто ваних  витрат. При цьому на веб –  сторінці Чернівецької міської ради в обов’язковому порядку розміщувати інформацію про висновки державної інспекції з контрою за цінами щодо розрахунків економічно обґрунтованих витрат на такі послуги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 зміні собівартості послуг з водопостачання та водовідведення переглядати тарифи на ці послуги. 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Інформацію про  висновки державної інспекції з  контролю за цінами щодо розрахунку економічно обґрунтованих  планових витрат на  такі послуги розміщувати на веб  –сторінці Чернівецької міської  ради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КП „Чернівці водокана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арифи, введенні в дію з 15.03.08р. Після чого в зв’язку  з ростом окремих елементів собівартості послуг  проводилось їх корегування з 01.08.2008р., з  01.12.2008р.; з 01.07.2009р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01.03.2011р.(населення)</w:t>
            </w:r>
          </w:p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На веб – сторінці Чернівецької міської ради своєчасно  розміщувалася інформація щодо  нових тарифів на послуги з водопостачання та водовідведення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  графік роботи абонентного відділу  ДКП „Чернівціводоканал”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довжити  графік роботи абонентного відділу  ДКП  „Чернівціводоканал” до 19-00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П „Чернівці-водокана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ітку 2008 року був продов-жений  до 19-00 графік роботи абонентного відділу КП „Чернівціводоканал”.  Збільшення витрат на оплату праці себе не виправдало, оскільки в додатковий час відвідувачів небагато. Станом на 01.07.2011р. абонентна служба працює до 18-0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заход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техніко-економічнеі обґрунтування щодо можливості заміни на альтернативні джерела електричної енергії для постачання води в м.Чернівця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Чернівц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канал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р. КБП «Омега-газ» було проведено обстеження міських очисних споруд каналізації с.Магала щодо використання низькопотенційного тепла, що скидається в навколишнє природне середовище, для опалення, кондиціювання та гарячого водопостачання за допомогою теплових насосів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утися до УМВС України в Чернівецькій області з проханням про перевірку пунктів прийому металобрухту та закриття тих, де будуть знайдені каналізаційні люки чи їх улам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Чернівц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канал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П «Чернівціводоканал» зверталося листами в районі відділи УМВС України в Чернівецькій області 18.08.09р. № 17/3301, 29.01.10р. № 38/411,  30.03.11р. № 16/1544; в Департамент ЖКГ 20.06.11р. № 16/2496, 30.06.11р. № 01/2564, до депутата Харабари М.Д. 21.01.11р. № 13/195. </w:t>
            </w:r>
          </w:p>
        </w:tc>
      </w:tr>
    </w:tbl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житлово-комунального господарства міської ради                                                  Д.Сірман</w:t>
      </w:r>
    </w:p>
    <w:p>
      <w:pPr>
        <w:pStyle w:val="Style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95" w:gutter="0" w:header="709" w:top="107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05:38:00Z</dcterms:created>
  <dc:creator>Natasha</dc:creator>
  <dc:description/>
  <cp:keywords/>
  <dc:language>en-US</dc:language>
  <cp:lastModifiedBy>*</cp:lastModifiedBy>
  <cp:lastPrinted>2011-10-05T11:13:00Z</cp:lastPrinted>
  <dcterms:modified xsi:type="dcterms:W3CDTF">2011-10-05T09:47:00Z</dcterms:modified>
  <cp:revision>25</cp:revision>
  <dc:subject/>
  <dc:title>     Заходи  з реалізації пропозицій громадських  слухань, які відбулися 20</dc:title>
</cp:coreProperties>
</file>