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uk-UA"/>
        </w:rPr>
        <w:t>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9.09.2011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uk-UA" w:eastAsia="uk-UA"/>
        </w:rPr>
        <w:t>297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/>
        <w:t>Керуючись статтею 26 Закону України “Про місцеве самоврядування в Україні”, Закону України “Про оренду землі” від 02.10.2003р. №1211-ІV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виконуючого обов’язки директора департаменту  містобудівного  комплексу  та  земельних  відносин  міської ради Ніконова В.М., голів Шевченківської районної у місті ради  Пазюка М.Д., Першотравневої районної у місті ради Мельничука В.А. та Садгірської районної у місті ради Бурегу Ю.І.</w:t>
      </w:r>
    </w:p>
    <w:p>
      <w:pPr>
        <w:pStyle w:val="21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  до  рішення  1</w:t>
      </w:r>
      <w:r>
        <w:rPr>
          <w:b/>
          <w:lang w:val="en-US"/>
        </w:rPr>
        <w:t>3</w:t>
      </w:r>
      <w:r>
        <w:rPr>
          <w:b/>
        </w:rPr>
        <w:t xml:space="preserve"> сесії </w:t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u w:val="single"/>
          <w:lang w:val="uk-UA"/>
        </w:rPr>
        <w:t>29. 09. 2011</w:t>
      </w:r>
      <w:r>
        <w:rPr>
          <w:lang w:val="uk-UA"/>
        </w:rPr>
        <w:t xml:space="preserve">      №  </w:t>
      </w:r>
      <w:r>
        <w:rPr>
          <w:lang w:val="en-US"/>
        </w:rPr>
        <w:t>2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7"/>
        <w:gridCol w:w="5512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дрічна (навпроти будинку № 15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Ткача В.І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На підставі звернення мешканців Садгірського району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Садгірська районна в місті рада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йова біля будинку № 4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Бешлея В.В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 xml:space="preserve">На підставі звернення мешканців будинків   № 28-А на вул. Гайовій щодо облаштування дитячого майданчика силами мешканців за кошти спонсор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>
          <w:trHeight w:val="1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голови правління ЖБК № 57 Влада К.В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ортківська між будинками 3 та 5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депутата Шевченківської районної у місті ради  Хобзея Р.В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ійська навпроти вулиці Казанської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депутата Шевченківської районної у місті ради  Хобзея Р.В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</w:t>
            </w:r>
          </w:p>
        </w:tc>
      </w:tr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вад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депутата Шевченківської районної у місті ради  Хобзея Р.В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</w:tr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 між будинками №№ 7 - 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исьмове звернення депутата міської ради  Мойсюк О.М.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9:22:00Z</dcterms:created>
  <dc:creator>Inga</dc:creator>
  <dc:description/>
  <cp:keywords/>
  <dc:language>en-US</dc:language>
  <cp:lastModifiedBy>PublRel</cp:lastModifiedBy>
  <cp:lastPrinted>2011-08-22T13:02:00Z</cp:lastPrinted>
  <dcterms:modified xsi:type="dcterms:W3CDTF">2011-10-12T08:24:00Z</dcterms:modified>
  <cp:revision>19</cp:revision>
  <dc:subject/>
  <dc:title> </dc:title>
</cp:coreProperties>
</file>